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8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I півріччя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За I півріччя 2025р. експорт товарів становив 336,4 млн.дол. США, або 109,3% порівняно з I півріччям 2024р., імпорт – 464,4 млн.дол., або 134,8%. Негативне сальдо склало 128,0 млн.дол. (за I півріччя 2024р. також негативне – 36,8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pacing w:val="-6"/>
          <w:sz w:val="26"/>
          <w:szCs w:val="26"/>
          <w:lang w:eastAsia="ru-RU"/>
        </w:rPr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72 (за I півріччя 2024р. – 0,89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104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75pt;height:145.5pt" filled="f" o:ole="">
                  <v:imagedata r:id="rId4" o:title=""/>
                </v:shape>
                <o:OLEObject Type="Embed" ProgID="Excel.Sheet.12" ShapeID="ole_rId3" DrawAspect="Content" ObjectID="_1465916673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1728717238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в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півріччі </w:t>
      </w:r>
      <w:r>
        <w:rPr>
          <w:rFonts w:eastAsia="Times New Roman"/>
          <w:b/>
          <w:sz w:val="26"/>
          <w:szCs w:val="26"/>
          <w:lang w:eastAsia="ru-RU"/>
        </w:rPr>
        <w:t>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031"/>
        <w:gridCol w:w="967"/>
        <w:gridCol w:w="848"/>
        <w:gridCol w:w="1018"/>
        <w:gridCol w:w="1056"/>
        <w:gridCol w:w="971"/>
        <w:gridCol w:w="1242"/>
      </w:tblGrid>
      <w:tr>
        <w:trPr>
          <w:trHeight w:val="370" w:hRule="exac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36429,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9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6438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27952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1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7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9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19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,6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2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5,7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3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1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87,9</w:t>
            </w:r>
          </w:p>
        </w:tc>
      </w:tr>
      <w:tr>
        <w:trPr>
          <w:trHeight w:val="822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Болівія (Багатонаціональна держава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1,3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92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у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61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804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5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42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8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2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14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1,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0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2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6,7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77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9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8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7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1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08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9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82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1,2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028"/>
        <w:gridCol w:w="1003"/>
        <w:gridCol w:w="1005"/>
        <w:gridCol w:w="1010"/>
        <w:gridCol w:w="27"/>
        <w:gridCol w:w="1009"/>
        <w:gridCol w:w="17"/>
        <w:gridCol w:w="989"/>
        <w:gridCol w:w="132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у % до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у % до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7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3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79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3056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1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6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5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16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82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284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5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9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55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7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9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69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47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18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58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585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002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ва Зеланд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5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4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ий Суд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8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602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8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39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2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7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3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1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753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1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76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3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5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64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3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6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8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3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4</w:t>
            </w:r>
          </w:p>
        </w:tc>
      </w:tr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2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4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25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2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4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8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62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850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3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579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142,8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9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38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6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6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4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14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871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6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38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7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99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81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65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59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8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8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53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2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4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5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6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11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948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8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58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13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677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4633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в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піврічч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3642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6438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96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262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7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75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11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37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6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01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2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4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6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4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8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9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55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55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48"/>
        <w:gridCol w:w="958"/>
        <w:gridCol w:w="1104"/>
        <w:gridCol w:w="828"/>
        <w:gridCol w:w="16"/>
        <w:gridCol w:w="1013"/>
        <w:gridCol w:w="22"/>
        <w:gridCol w:w="1202"/>
        <w:gridCol w:w="960"/>
        <w:gridCol w:w="9"/>
      </w:tblGrid>
      <w:tr>
        <w:trPr>
          <w:trHeight w:val="22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5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14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апір та картон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7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0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1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13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71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79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02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3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25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1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1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2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54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5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0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62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37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4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7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51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L.Rabeshko59</cp:lastModifiedBy>
  <cp:lastPrinted>2025-04-15T08:31:00Z</cp:lastPrinted>
  <dcterms:modified xsi:type="dcterms:W3CDTF">2025-08-14T05:37:00Z</dcterms:modified>
  <cp:revision>512</cp:revision>
  <dc:subject/>
  <dc:title/>
</cp:coreProperties>
</file>