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8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п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пні 2025р. порівняно із червнем 2025р. споживчі ціни не змінилися, водночас з початку року зросли на 6,4%, по Україні споживчі ціни  у липні 2025р. порівняно із червнем 2025р. знизилися на 0,2%, з початку року зросли на 6,3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209725676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1926396625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5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липні 2025р. ціни на продукти харчування та безалкогольні напої  знизилися на 0,5%. Найбільше подешевшали овочі (на 22,6%). На 3,6–0,1% знизилися ціни на цукор, рис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</w:t>
      </w:r>
      <w:r>
        <w:rPr>
          <w:rFonts w:cs="Calibri" w:ascii="Calibri" w:hAnsi="Calibri"/>
          <w:sz w:val="26"/>
          <w:szCs w:val="26"/>
          <w:lang w:val="uk-UA"/>
        </w:rPr>
        <w:t xml:space="preserve">олію соняшникову.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7,7–0,1% </w:t>
      </w:r>
      <w:r>
        <w:rPr>
          <w:rFonts w:cs="Calibri" w:ascii="Calibri" w:hAnsi="Calibri"/>
          <w:sz w:val="26"/>
          <w:szCs w:val="26"/>
          <w:lang w:val="uk-UA"/>
        </w:rPr>
        <w:t xml:space="preserve">зросли ціни на маргарин та інші рослинні жири, шоколад, фрукт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рибу та продукти з риби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z w:val="26"/>
          <w:szCs w:val="26"/>
          <w:lang w:val="uk-UA"/>
        </w:rPr>
        <w:t>кондитерські вироби з борошна, кондитерські вироби з цукру, масло, свинину, продукти переробки зернових, сири, сметану та вершки, сало, кисломолочну продукцію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хліб, молоко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4%, що пов’язано з подорожчанням тютюнових виробів на 1,5% та алкогольних напоїв – на 1,4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1,7% через подорожчання палива та мастил на 3,9%, автомобілів – на 0,9%, проїзду в автодорожньому пасажирському транспорті – на 0,3%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у сфері охорони здоров’я на 0,3% відбулося за рахунок здешевле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ння 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>, медичних товарів та обладнання на 0,5%. Разом з тим зросли в ціні амбулаторні послуги на 0,4% та послуги лікарень – на 0,1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2,4%, зокрема, одяг – на 3,7%, взуття – на 0,7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856633909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2034487336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1743450656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9:25:00Z</dcterms:created>
  <dc:creator>G.Bondarchuk32</dc:creator>
  <dc:description/>
  <cp:keywords/>
  <dc:language>en-US</dc:language>
  <cp:lastModifiedBy>L.Rabeshko59</cp:lastModifiedBy>
  <cp:lastPrinted>2025-08-11T16:59:00Z</cp:lastPrinted>
  <dcterms:modified xsi:type="dcterms:W3CDTF">2025-08-11T14:07:00Z</dcterms:modified>
  <cp:revision>20</cp:revision>
  <dc:subject/>
  <dc:title>Віце-прем’єр-міністру</dc:title>
</cp:coreProperties>
</file>