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6450"/>
      </w:tblGrid>
      <w:tr>
        <w:trPr>
          <w:trHeight w:val="1135" w:hRule="atLeast"/>
        </w:trPr>
        <w:tc>
          <w:tcPr>
            <w:tcW w:w="3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0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6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квітень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>За січень–квітень 2025р. експорт товарів становив 217,0 млн.дол. США, або 105,2% порівняно з січнем–квітнем 2024р., імпорт – 282,8 млн.дол., або 126,3%. Негативне сальдо склало 65,8 млн.дол. (за січень–квітень 2024р. також негативне –</w:t>
      </w:r>
      <w:r>
        <w:rPr>
          <w:rFonts w:eastAsia="Times New Roman"/>
          <w:bCs/>
          <w:sz w:val="26"/>
          <w:szCs w:val="26"/>
          <w:highlight w:val="yellow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17,7 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Коефіцієнт покриття експортом імпорту становив 0,77 (за січень–квітень </w:t>
        <w:br/>
        <w:t>2024р. – 0,92).</w:t>
      </w:r>
    </w:p>
    <w:p>
      <w:pPr>
        <w:pStyle w:val="Style24"/>
        <w:ind w:firstLine="709"/>
        <w:jc w:val="both"/>
        <w:rPr/>
      </w:pPr>
      <w:r>
        <w:rPr>
          <w:rFonts w:eastAsia="Calibri" w:cs="Calibri" w:ascii="Calibri" w:hAnsi="Calibri"/>
          <w:b w:val="false"/>
          <w:bCs/>
          <w:sz w:val="26"/>
          <w:szCs w:val="26"/>
          <w:lang w:eastAsia="en-US"/>
        </w:rPr>
        <w:t>Зовнішньоторговельні операції проводились із партнерами із 96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5076"/>
      </w:tblGrid>
      <w:tr>
        <w:trPr>
          <w:trHeight w:val="3705" w:hRule="atLeast"/>
        </w:trPr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15pt;height:152.7pt" filled="f" o:ole="">
                  <v:imagedata r:id="rId4" o:title=""/>
                </v:shape>
                <o:OLEObject Type="Embed" ProgID="Excel.Sheet.12" ShapeID="ole_rId3" DrawAspect="Content" ObjectID="_596844218" r:id="rId3"/>
              </w:object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0.75pt;height:152.25pt" filled="f" o:ole="">
                  <v:imagedata r:id="rId6" o:title=""/>
                </v:shape>
                <o:OLEObject Type="Embed" ProgID="Excel.Sheet.12" ShapeID="ole_rId5" DrawAspect="Content" ObjectID="_81184949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–квітні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45"/>
        <w:gridCol w:w="1036"/>
        <w:gridCol w:w="1045"/>
        <w:gridCol w:w="1037"/>
        <w:gridCol w:w="1039"/>
        <w:gridCol w:w="1046"/>
        <w:gridCol w:w="1053"/>
      </w:tblGrid>
      <w:tr>
        <w:trPr>
          <w:trHeight w:val="255" w:hRule="exac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16978,4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5,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827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65777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3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4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3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93,4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5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0,5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,8</w:t>
            </w:r>
          </w:p>
        </w:tc>
      </w:tr>
      <w:tr>
        <w:trPr>
          <w:trHeight w:val="237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,4</w:t>
            </w:r>
          </w:p>
        </w:tc>
      </w:tr>
      <w:tr>
        <w:trPr>
          <w:trHeight w:val="237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4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35,1</w:t>
            </w:r>
          </w:p>
        </w:tc>
      </w:tr>
      <w:tr>
        <w:trPr>
          <w:trHeight w:val="237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ілорус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75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5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676,7</w:t>
            </w:r>
          </w:p>
        </w:tc>
      </w:tr>
      <w:tr>
        <w:trPr>
          <w:trHeight w:val="5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оснія і </w:t>
            </w:r>
          </w:p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ерцегов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7,2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9,7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ірме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0</w:t>
            </w:r>
          </w:p>
        </w:tc>
      </w:tr>
      <w:tr>
        <w:trPr>
          <w:trHeight w:val="708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8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94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62,0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6,9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9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3,0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</w:tr>
      <w:tr>
        <w:trPr>
          <w:trHeight w:val="542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кваторіальна</w:t>
            </w:r>
          </w:p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8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,3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9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>8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67,8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65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09,0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25,0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7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,3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48,2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72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9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56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63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7,4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2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68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0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4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34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300,8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9,6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лумб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337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8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2,6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960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7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51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19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2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9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7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9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5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8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6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16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21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0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43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79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960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164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4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2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15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1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5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6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9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3,2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27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51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20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70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6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5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15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84,7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47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16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1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0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49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40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9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3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82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746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3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7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27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649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3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73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236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0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0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48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1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71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68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90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02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2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1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7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9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9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7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24,0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7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61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7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6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8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40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33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9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9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7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9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63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65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77489,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8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57017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71,7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–квітн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1697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827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37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6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олоко та молочні продукти, яйця птиці; натуральний мед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15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4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95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16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84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2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0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3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8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3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4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5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4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укти неорганічної хім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4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добрив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6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7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58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55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57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57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858"/>
        <w:gridCol w:w="967"/>
        <w:gridCol w:w="1114"/>
        <w:gridCol w:w="831"/>
        <w:gridCol w:w="13"/>
        <w:gridCol w:w="945"/>
        <w:gridCol w:w="24"/>
        <w:gridCol w:w="1223"/>
        <w:gridCol w:w="966"/>
        <w:gridCol w:w="9"/>
      </w:tblGrid>
      <w:tr>
        <w:trPr>
          <w:trHeight w:val="22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0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67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4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03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23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8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12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64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93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16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4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1,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76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68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7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99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1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492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4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265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178,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крім залізничног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221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50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39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28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98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80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2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0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user2</cp:lastModifiedBy>
  <cp:lastPrinted>2025-06-12T09:15:00Z</cp:lastPrinted>
  <dcterms:modified xsi:type="dcterms:W3CDTF">2025-06-12T06:16:00Z</dcterms:modified>
  <cp:revision>669</cp:revision>
  <dc:subject/>
  <dc:title/>
</cp:coreProperties>
</file>