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6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травні 2025р. порівняно із квітнем 2025р. становила 1,4%, з початку року – 5,4%, по Україні – відповідно 1,3% та 5,6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1817558564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1pt;height:167.95pt" filled="f" o:ole="">
            <v:imagedata r:id="rId6" o:title=""/>
          </v:shape>
          <o:OLEObject Type="Embed" ProgID="Excel.Sheet.12" ShapeID="ole_rId5" DrawAspect="Content" ObjectID="_99501624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2126"/>
        <w:gridCol w:w="2129"/>
      </w:tblGrid>
      <w:tr>
        <w:trPr>
          <w:trHeight w:val="440" w:hRule="atLeast"/>
        </w:trPr>
        <w:tc>
          <w:tcPr>
            <w:tcW w:w="5383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5 до </w:t>
            </w:r>
          </w:p>
        </w:tc>
      </w:tr>
      <w:tr>
        <w:trPr>
          <w:trHeight w:val="431" w:hRule="atLeast"/>
        </w:trPr>
        <w:tc>
          <w:tcPr>
            <w:tcW w:w="5383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53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44" w:hRule="atLeast"/>
        </w:trPr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5383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Indent"/>
        <w:ind w:firstLine="284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травні 2025р. ціни на продукти харчування та безалкогольні напої  зросли на 2,9%. Найбільше  подорожчали фрукти т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м’яс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птиці </w:t>
      </w:r>
      <w:r>
        <w:rPr>
          <w:rFonts w:cs="Calibri" w:ascii="Calibri" w:hAnsi="Calibri"/>
          <w:sz w:val="26"/>
          <w:szCs w:val="26"/>
          <w:lang w:val="uk-UA"/>
        </w:rPr>
        <w:t xml:space="preserve">(на 16,7% та 10,5% відповідно). На 8,6–0,2% зросли ціни на свинину, сало, сири, овочі, цукор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 xml:space="preserve">маргарин та інші рослинні ж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</w:t>
      </w:r>
      <w:r>
        <w:rPr>
          <w:rFonts w:cs="Calibri" w:ascii="Calibri" w:hAnsi="Calibri"/>
          <w:sz w:val="26"/>
          <w:szCs w:val="26"/>
          <w:lang w:val="uk-UA"/>
        </w:rPr>
        <w:t xml:space="preserve">рибу та продукти з риби, масло, кисломолочну продукцію, сметану та вершки, олію соняшникову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,</w:t>
      </w:r>
      <w:r>
        <w:rPr>
          <w:rFonts w:cs="Calibri" w:ascii="Calibri" w:hAnsi="Calibri"/>
          <w:sz w:val="26"/>
          <w:szCs w:val="26"/>
          <w:lang w:val="uk-UA"/>
        </w:rPr>
        <w:t xml:space="preserve"> рис.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11,9–0,5% </w:t>
      </w:r>
      <w:r>
        <w:rPr>
          <w:rFonts w:cs="Calibri" w:ascii="Calibri" w:hAnsi="Calibri"/>
          <w:sz w:val="26"/>
          <w:szCs w:val="26"/>
          <w:lang w:val="uk-UA"/>
        </w:rPr>
        <w:t xml:space="preserve">знизилися ціни н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>молоко, кондитерські вироби з борошна, продукти переробки зернових, шоколад, кондитерські вироби з цукру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2,1%, що пов’язано з подорожчанням тютюнових виробів на 3,3% та алкогольних напоїв – на 0,6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у сфері охорони здоров’я на 0,4% відбулося за рахунок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дорожча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на 0,6%, послуг лікарень – на 0,3%.</w:t>
      </w:r>
    </w:p>
    <w:p>
      <w:pPr>
        <w:pStyle w:val="Normal"/>
        <w:ind w:firstLine="567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я на 0,3% через здешевлення палива та мастил на 1,6%, проїзду в залізничному пасажирському транспорті – на 0,2%. Водночас на 0,3% подорожчав проїзд в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автодорожньому пасажирському транспорті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3%, зокрема, взуття – на 2,2%, одяг – на 0,5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1072833282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134933174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2.85pt" filled="f" o:ole="">
            <v:imagedata r:id="rId14" o:title=""/>
          </v:shape>
          <o:OLEObject Type="Embed" ProgID="" ShapeID="ole_rId13" DrawAspect="Content" ObjectID="_891444767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34:00Z</dcterms:created>
  <dc:creator>G.Bondarchuk32</dc:creator>
  <dc:description/>
  <cp:keywords/>
  <dc:language>en-US</dc:language>
  <cp:lastModifiedBy>InformA</cp:lastModifiedBy>
  <cp:lastPrinted>2025-06-12T09:03:00Z</cp:lastPrinted>
  <dcterms:modified xsi:type="dcterms:W3CDTF">2025-06-13T11:25:00Z</dcterms:modified>
  <cp:revision>21</cp:revision>
  <dc:subject/>
  <dc:title>Віце-прем’єр-міністру</dc:title>
</cp:coreProperties>
</file>