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5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квіт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квітні 2025р. порівняно з березнем 2025р. становила 0,7%, з початку року – 4,0%, по Україні – відповідно 0,7% та 4,3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90186665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537967967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квітні 2025р. ціни на продукти харчування та безалкогольні напої зросли на 1,6%. Найбільше подорожчали фрукти та свинина (на 8,1% та 5,2% відповідно). На 4,0–0,2% зросли ціни на хліб, маргарин та інші рослинні жири, шоколад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яйця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птиці,</w:t>
      </w:r>
      <w:r>
        <w:rPr>
          <w:rFonts w:cs="Calibri" w:ascii="Calibri" w:hAnsi="Calibri"/>
          <w:sz w:val="26"/>
          <w:szCs w:val="26"/>
          <w:lang w:val="uk-UA"/>
        </w:rPr>
        <w:t xml:space="preserve"> сало, кисломолочну продукцію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</w:t>
      </w:r>
      <w:r>
        <w:rPr>
          <w:rFonts w:cs="Calibri" w:ascii="Calibri" w:hAnsi="Calibri"/>
          <w:sz w:val="26"/>
          <w:szCs w:val="26"/>
          <w:lang w:val="uk-UA"/>
        </w:rPr>
        <w:t>сири, молоко, продукти переробки зернових, кондитерські вироби з цукру, сметану та вершки, кондитерські вироби з борошна, рис, рибу та продукти з риби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2,3–0,4% </w:t>
      </w:r>
      <w:r>
        <w:rPr>
          <w:rFonts w:cs="Calibri" w:ascii="Calibri" w:hAnsi="Calibri"/>
          <w:sz w:val="26"/>
          <w:szCs w:val="26"/>
          <w:lang w:val="uk-UA"/>
        </w:rPr>
        <w:t xml:space="preserve">знизилися ціни на овочі, масло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>цукор, олію соняшникову.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5%, що пов’язано з подорожчанням тютюнових виробів на 1,5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зросли на 1,2%, зокрема, взуття – на 2,9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0,9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дорожчання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; амбулаторних послуг на 1,0%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низилися на 1,1% через здешевлення автомобілів на 2,0%, палива та мастил – на 1,8%. Водночас на 0,4% подорожчав проїзд в автомобільному пасажирському транспорті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846471422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1854981597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1724449591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02:00Z</dcterms:created>
  <dc:creator>G.Bondarchuk32</dc:creator>
  <dc:description/>
  <cp:keywords/>
  <dc:language>en-US</dc:language>
  <cp:lastModifiedBy>InformA</cp:lastModifiedBy>
  <cp:lastPrinted>2025-05-14T09:28:00Z</cp:lastPrinted>
  <dcterms:modified xsi:type="dcterms:W3CDTF">2025-05-14T06:29:00Z</dcterms:modified>
  <cp:revision>19</cp:revision>
  <dc:subject/>
  <dc:title>Віце-прем’єр-міністру</dc:title>
</cp:coreProperties>
</file>