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3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ютому 2025р. порівняно з січнем 2025р. становила 0,7%, з початку року – 1,9%, по Україні – відповідно 0,8% та 2,0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347277398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ind w:left="68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05pt;height:151.75pt" filled="f" o:ole="">
            <v:imagedata r:id="rId6" o:title=""/>
          </v:shape>
          <o:OLEObject Type="Embed" ProgID="Excel.Sheet.12" ShapeID="ole_rId5" DrawAspect="Content" ObjectID="_1356845440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ютому 2025р. ціни на продукти харчування та безалкогольні напої зросли на 1,3%. Найбільше подорожчали масло та молоко (на 5,4% та 5,2% відповідно). На 4,5–0,4% зросли ціни на шоколад, олію соняшников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ибу та продукти з риби, сметану та вершки, овочі, фрукти, кондитерські вироби з цукр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кондитерські вироби з борошна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 xml:space="preserve">продукти переробки зернових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хліб,</w:t>
      </w:r>
      <w:r>
        <w:rPr>
          <w:rFonts w:cs="Calibri" w:ascii="Calibri" w:hAnsi="Calibri"/>
          <w:sz w:val="26"/>
          <w:szCs w:val="26"/>
          <w:lang w:val="uk-UA"/>
        </w:rPr>
        <w:t xml:space="preserve"> цукор, с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.</w:t>
      </w:r>
      <w:r>
        <w:rPr>
          <w:rFonts w:cs="Calibri" w:ascii="Calibri" w:hAnsi="Calibri"/>
          <w:sz w:val="26"/>
          <w:szCs w:val="26"/>
          <w:lang w:val="uk-UA"/>
        </w:rPr>
        <w:t xml:space="preserve">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а 10,4% подешевшали яйця, на 5,0</w:t>
      </w:r>
      <w:r>
        <w:rPr>
          <w:rFonts w:cs="Calibri" w:ascii="Calibri" w:hAnsi="Calibri"/>
          <w:sz w:val="26"/>
          <w:szCs w:val="26"/>
          <w:lang w:val="uk-UA"/>
        </w:rPr>
        <w:t xml:space="preserve">–0,4% знизилися ціни на маргарин та інші рослинні жири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свинину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>рис</w:t>
      </w:r>
      <w:r>
        <w:rPr>
          <w:rFonts w:cs="Calibri" w:ascii="Calibri" w:hAnsi="Calibri"/>
          <w:spacing w:val="-4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3%, що пов’язано з подорожчанням тютюнових виробів на 0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9%, зокрема, взуття – на 4,1%, одяг – на 2,0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1,5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одорожчання </w:t>
      </w:r>
      <w:r>
        <w:rPr>
          <w:rFonts w:cs="Calibri" w:ascii="Calibri" w:hAnsi="Calibri"/>
          <w:sz w:val="26"/>
          <w:szCs w:val="26"/>
          <w:lang w:val="uk-UA"/>
        </w:rPr>
        <w:t>послуг лікарень на 2,2%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– на 1,5%, амбулаторних послуг – на 0,8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0,6% через подорожчання палива та мастил на 1,2%, проїзду в залізничному пасажирському транспорті – на 0,8%, проїзду в автодорожньому пасажирському транспорті – на 0,3%.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2016400319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736681906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192704459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4:00Z</dcterms:created>
  <dc:creator>G.Bondarchuk32</dc:creator>
  <dc:description/>
  <cp:keywords/>
  <dc:language>en-US</dc:language>
  <cp:lastModifiedBy>G.Bondarchuk32</cp:lastModifiedBy>
  <cp:lastPrinted>2025-03-12T14:41:00Z</cp:lastPrinted>
  <dcterms:modified xsi:type="dcterms:W3CDTF">2025-03-12T12:43:00Z</dcterms:modified>
  <cp:revision>12</cp:revision>
  <dc:subject/>
  <dc:title>Віце-прем’єр-міністру</dc:title>
</cp:coreProperties>
</file>