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7.02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2024 рік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z w:val="26"/>
          <w:szCs w:val="26"/>
        </w:rPr>
        <w:t xml:space="preserve">За 2024р. експорт товарів становив 593,2 млн.дол. США, або 99,8% порівняно з 2023р., імпорт – 714,6 млн.дол., або 96,9%.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>Негативне сальдо склало 121,4 млн.дол. (</w:t>
      </w:r>
      <w:r>
        <w:rPr>
          <w:rFonts w:cs="Calibri" w:ascii="Calibri" w:hAnsi="Calibri"/>
          <w:b w:val="false"/>
          <w:bCs/>
          <w:sz w:val="26"/>
          <w:szCs w:val="26"/>
        </w:rPr>
        <w:t xml:space="preserve">у </w:t>
      </w:r>
      <w:r>
        <w:rPr>
          <w:rFonts w:cs="Calibri" w:ascii="Calibri" w:hAnsi="Calibri"/>
          <w:b w:val="false"/>
          <w:bCs/>
          <w:spacing w:val="2"/>
          <w:sz w:val="26"/>
          <w:szCs w:val="26"/>
        </w:rPr>
        <w:t xml:space="preserve">2023р. також негативне – 143,0 </w:t>
      </w:r>
      <w:r>
        <w:rPr>
          <w:rFonts w:cs="Calibri" w:ascii="Calibri" w:hAnsi="Calibri"/>
          <w:b w:val="false"/>
          <w:bCs/>
          <w:sz w:val="26"/>
          <w:szCs w:val="26"/>
        </w:rPr>
        <w:t>млн.дол.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10"/>
          <w:sz w:val="26"/>
          <w:szCs w:val="26"/>
        </w:rPr>
        <w:t>Коефіцієнт покриття експортом імпорту становив 0,83 ( у 2023р. –  0,81).</w:t>
      </w:r>
    </w:p>
    <w:p>
      <w:pPr>
        <w:pStyle w:val="Style24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Зовнішньоторговельні операції проводились із партнерами із 120 країн світу. </w:t>
      </w:r>
    </w:p>
    <w:p>
      <w:pPr>
        <w:pStyle w:val="Style24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1.25pt;height:151pt" filled="f" o:ole="">
                  <v:imagedata r:id="rId4" o:title=""/>
                </v:shape>
                <o:OLEObject Type="Embed" ProgID="Excel.Sheet.12" ShapeID="ole_rId3" DrawAspect="Content" ObjectID="_1044345399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0.75pt;height:150.75pt" filled="f" o:ole="">
                  <v:imagedata r:id="rId6" o:title=""/>
                </v:shape>
                <o:OLEObject Type="Embed" ProgID="Excel.Sheet.12" ShapeID="ole_rId5" DrawAspect="Content" ObjectID="_1785781720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24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за 2024 рік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039"/>
        <w:gridCol w:w="1022"/>
        <w:gridCol w:w="1035"/>
        <w:gridCol w:w="1039"/>
        <w:gridCol w:w="1130"/>
        <w:gridCol w:w="1039"/>
        <w:gridCol w:w="1171"/>
      </w:tblGrid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93181,0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9,8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14584,1</w:t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6,9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121403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Австрал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5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вст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3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81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5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зербайдж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2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2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2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б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лжи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59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3,7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го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6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6,7</w:t>
            </w:r>
          </w:p>
        </w:tc>
      </w:tr>
      <w:tr>
        <w:trPr>
          <w:trHeight w:val="23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нтигуа і Барбу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Арген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87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нгладеш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6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ахрей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6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Бельг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18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3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750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ілорус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лга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69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19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549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оснія і Герцегов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9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рази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171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71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Бу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</w:t>
            </w:r>
            <w:r>
              <w:rPr>
                <w:lang w:val="en-US"/>
              </w:rPr>
              <w:t>’</w:t>
            </w:r>
            <w:r>
              <w:rPr/>
              <w:t>єтнам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2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632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Вірм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б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мб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а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</w:tr>
      <w:tr>
        <w:trPr>
          <w:trHeight w:val="79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онконг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е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2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02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Гру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3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82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26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3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90,0</w:t>
            </w:r>
          </w:p>
        </w:tc>
      </w:tr>
      <w:tr>
        <w:trPr>
          <w:trHeight w:val="510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мократична Республіка Кон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4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ержава Палест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Джибу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д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кваторіальна Гвін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3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4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3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Ест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5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5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Єгип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59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246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зраї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0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2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78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7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153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57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ндоне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7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92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44,7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3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4,2</w:t>
            </w:r>
          </w:p>
        </w:tc>
      </w:tr>
      <w:tr>
        <w:trPr>
          <w:trHeight w:val="5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ан (Ісламська Республіка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0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р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6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12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203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Ісп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3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2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708,8</w:t>
            </w:r>
          </w:p>
        </w:tc>
      </w:tr>
      <w:tr>
        <w:trPr>
          <w:trHeight w:val="255" w:hRule="exac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3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459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Іт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681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637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044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Йорд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37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94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4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7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зах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9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21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бодж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2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меру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8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244,3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над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3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53,9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ат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,0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е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12,5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 xml:space="preserve">Китай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5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48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13623,6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іп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от-д'Івуа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9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Кувей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28,6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оська Народно-Демократична Республ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7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атв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862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44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17,8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и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99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8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913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б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3,4</w:t>
            </w:r>
          </w:p>
        </w:tc>
      </w:tr>
      <w:tr>
        <w:trPr>
          <w:trHeight w:val="282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ів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2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Люксембур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врита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00,1</w:t>
            </w:r>
          </w:p>
        </w:tc>
      </w:tr>
      <w:tr>
        <w:trPr>
          <w:trHeight w:val="812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као, Особливий адміністративний район Кита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айз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68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8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268,5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ль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39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арок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5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05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екс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7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1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87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М</w:t>
            </w:r>
            <w:r>
              <w:rPr>
                <w:lang w:val="en-US"/>
              </w:rPr>
              <w:t>’</w:t>
            </w:r>
            <w:r>
              <w:rPr/>
              <w:t>ян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епал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гер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дерлан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488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792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696,3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меччи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71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804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7094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іу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9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ва Зеланд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48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Норвег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3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1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679,4</w:t>
            </w:r>
          </w:p>
        </w:tc>
      </w:tr>
      <w:tr>
        <w:trPr>
          <w:trHeight w:val="527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б</w:t>
            </w:r>
            <w:r>
              <w:rPr>
                <w:lang w:val="en-US"/>
              </w:rPr>
              <w:t>’</w:t>
            </w:r>
            <w:r>
              <w:rPr/>
              <w:t>єднані Арабські Емі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1,3</w:t>
            </w:r>
          </w:p>
        </w:tc>
      </w:tr>
      <w:tr>
        <w:trPr>
          <w:trHeight w:val="253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м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7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4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Острів Норфол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киста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0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7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3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55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арагва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е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,4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денна Афри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4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94,6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івнічна Македон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5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7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льщ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289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71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,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176,2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Португал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9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53,8</w:t>
            </w:r>
          </w:p>
        </w:tc>
      </w:tr>
      <w:tr>
        <w:trPr>
          <w:trHeight w:val="255" w:hRule="exac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еспубліка Коре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521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504,4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000"/>
        <w:gridCol w:w="21"/>
        <w:gridCol w:w="1002"/>
        <w:gridCol w:w="862"/>
        <w:gridCol w:w="172"/>
        <w:gridCol w:w="900"/>
        <w:gridCol w:w="224"/>
        <w:gridCol w:w="930"/>
        <w:gridCol w:w="199"/>
        <w:gridCol w:w="1024"/>
        <w:gridCol w:w="1163"/>
      </w:tblGrid>
      <w:tr>
        <w:trPr>
          <w:trHeight w:val="255" w:hRule="exact"/>
        </w:trPr>
        <w:tc>
          <w:tcPr>
            <w:tcW w:w="2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  <w:tc>
          <w:tcPr>
            <w:tcW w:w="23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val="ru-RU"/>
              </w:rPr>
            </w:pPr>
            <w:r>
              <w:rPr>
                <w:rFonts w:eastAsia="Times New Roman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 CYR"/>
                <w:b/>
                <w:b/>
                <w:bCs/>
                <w:lang w:val="ru-RU" w:eastAsia="ru-RU"/>
              </w:rPr>
            </w:pPr>
            <w:r>
              <w:rPr>
                <w:rFonts w:eastAsia="Times New Roman" w:cs="Times New Roman CYR"/>
                <w:b/>
                <w:bCs/>
                <w:lang w:val="ru-RU" w:eastAsia="ru-RU"/>
              </w:rPr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/>
              <w:t>Республіка Молдов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60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9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7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213,4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Румун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396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4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537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858,4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львадор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аудівська Арав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59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4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959,5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йшельські остров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2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ерб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80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93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2,8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/>
              <w:t>Сингапур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,1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highlight w:val="yellow"/>
              </w:rPr>
            </w:pPr>
            <w:r>
              <w:rPr/>
              <w:t>Сирійська Арабська Республі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0,3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інт-Мартен (Нідерландська Частина)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23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265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6341,6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3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03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1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0,2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6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8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86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5226,0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02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4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070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6267,9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5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4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7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50,0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75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75,5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56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1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656,4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ринідат і Тобаго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0,6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7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0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66,4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118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3,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978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7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33859,7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кменистан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81793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240,6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2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535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,1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92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0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843,4</w:t>
            </w:r>
          </w:p>
        </w:tc>
      </w:tr>
      <w:tr>
        <w:trPr>
          <w:trHeight w:val="282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06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78,6</w:t>
            </w:r>
          </w:p>
        </w:tc>
      </w:tr>
      <w:tr>
        <w:trPr>
          <w:trHeight w:val="233" w:hRule="atLeas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4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74,2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0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3,3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66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6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398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4432,3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837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5,4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870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966,8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29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,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68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838,3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535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,7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362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0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72,9</w:t>
            </w:r>
          </w:p>
        </w:tc>
      </w:tr>
      <w:tr>
        <w:trPr>
          <w:trHeight w:val="257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1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171,3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5,6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61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,3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9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51,8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598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4,9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35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1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63,6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6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8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96,9</w:t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Cs/>
              </w:rPr>
              <w:t>161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6,5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5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  <w:r>
              <w:rPr>
                <w:rFonts w:cs="Calibri"/>
                <w:bCs/>
              </w:rPr>
              <w:t>6536,1</w:t>
            </w:r>
          </w:p>
        </w:tc>
      </w:tr>
      <w:tr>
        <w:trPr>
          <w:trHeight w:val="261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Subtitle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  <w:tr>
        <w:trPr>
          <w:trHeight w:val="255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7774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8,2</w:t>
            </w:r>
          </w:p>
        </w:tc>
        <w:tc>
          <w:tcPr>
            <w:tcW w:w="10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2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2298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9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475,1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 w:cs="Calibri"/>
          <w:lang w:val="ru-RU" w:eastAsia="ru-RU"/>
        </w:rPr>
      </w:pPr>
      <w:r>
        <w:rPr>
          <w:rFonts w:eastAsia="Times New Roman" w:cs="Calibri"/>
          <w:lang w:val="ru-RU" w:eastAsia="ru-RU"/>
        </w:rPr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за 2024 рік 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892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exact" w:line="26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9318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9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1458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08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96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3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одукти росл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306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12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7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зернові культури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3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0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ри та олії тваринного або рослинного походже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692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86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тові харчові продукт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43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73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інеральні продукт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25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06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палива мінеральні; нафта і продукти її перегонки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74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000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дукція хімічної та пов'язаних з нею галузей промисловост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75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274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 xml:space="preserve">добрива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7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96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2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Полімерні матеріали, пластмаси та вироби з них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8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948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7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3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131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5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еревина і вироби з деревини</w:t>
            </w:r>
            <w:r>
              <w:rPr>
                <w:bCs/>
              </w:rPr>
              <w:t xml:space="preserve">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1317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80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65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9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605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екстильні матеріали та текстильні вироб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87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103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уття, головні убори, парасольки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Х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73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2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Вироби з каменю, гіпсу, цементу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477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13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скло та вироби із скла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382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029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V. 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97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38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6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808"/>
        <w:gridCol w:w="979"/>
        <w:gridCol w:w="1168"/>
        <w:gridCol w:w="929"/>
        <w:gridCol w:w="1037"/>
        <w:gridCol w:w="1083"/>
        <w:gridCol w:w="886"/>
      </w:tblGrid>
      <w:tr>
        <w:trPr>
          <w:trHeight w:val="22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3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Недорогоцінні метали та вироби з ни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51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6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3844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ироби з чорних металів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59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738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5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шини, обладнання та механізми; електротехнічне обладнання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508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5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5354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4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16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2804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31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82333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ади та апарати оптичні, фотографічн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VII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8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5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06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04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Різні промислові товари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XX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26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1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122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4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еблі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787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2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95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роби мистецтва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XXI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56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, придбані в портах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341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18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33:00Z</dcterms:created>
  <dc:creator>I.Fedorova</dc:creator>
  <dc:description/>
  <cp:keywords/>
  <dc:language>en-US</dc:language>
  <cp:lastModifiedBy>user2</cp:lastModifiedBy>
  <cp:lastPrinted>2025-01-31T10:57:00Z</cp:lastPrinted>
  <dcterms:modified xsi:type="dcterms:W3CDTF">2025-02-17T12:12:00Z</dcterms:modified>
  <cp:revision>353</cp:revision>
  <dc:subject/>
  <dc:title/>
</cp:coreProperties>
</file>