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6450"/>
      </w:tblGrid>
      <w:tr>
        <w:trPr>
          <w:trHeight w:val="1135" w:hRule="atLeast"/>
        </w:trPr>
        <w:tc>
          <w:tcPr>
            <w:tcW w:w="3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39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0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39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0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5.01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листопад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>За січень–листопад 2024р. експорт товарів становив 548,6 млн.дол. США, або 98,8% порівняно з січнем–листопадом 2023р., імпорт – 652,2 млн.дол., або 96,4%. Негативне сальдо склало 103,6 млн.дол. (за січень–листопад 2023р. також негативне –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 121,5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10"/>
          <w:sz w:val="26"/>
          <w:szCs w:val="26"/>
        </w:rPr>
        <w:t>Коефіцієнт покриття експортом імпорту становив 0,84 (за січень–листопад 2023р. –  0,82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18 країн світу. </w:t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85pt;height:151pt" filled="f" o:ole="">
                  <v:imagedata r:id="rId4" o:title=""/>
                </v:shape>
                <o:OLEObject Type="Embed" ProgID="Excel.Sheet.12" ShapeID="ole_rId3" DrawAspect="Content" ObjectID="_1023019241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1pt;height:151.25pt" filled="f" o:ole="">
                  <v:imagedata r:id="rId6" o:title=""/>
                </v:shape>
                <o:OLEObject Type="Embed" ProgID="Excel.Sheet.12" ShapeID="ole_rId5" DrawAspect="Content" ObjectID="_1353543397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за січень–листопад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39"/>
        <w:gridCol w:w="1022"/>
        <w:gridCol w:w="1035"/>
        <w:gridCol w:w="1039"/>
        <w:gridCol w:w="1130"/>
        <w:gridCol w:w="1039"/>
        <w:gridCol w:w="1171"/>
      </w:tblGrid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48594,3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8,8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52238,6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6,4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</w:rPr>
              <w:t>–</w:t>
            </w:r>
            <w:r>
              <w:rPr>
                <w:rFonts w:cs="Calibri"/>
                <w:b/>
                <w:bCs/>
              </w:rPr>
              <w:t>103644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4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9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49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2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б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3,7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3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1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2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7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45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8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25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3769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7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24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9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03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3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721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2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5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4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2,2</w:t>
            </w:r>
          </w:p>
        </w:tc>
      </w:tr>
      <w:tr>
        <w:trPr>
          <w:trHeight w:val="510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 Республіка Кон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7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74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6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2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3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2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98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0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321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96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0,7</w:t>
            </w:r>
          </w:p>
        </w:tc>
      </w:tr>
      <w:tr>
        <w:trPr>
          <w:trHeight w:val="5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н (Ісламська Республіка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1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86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3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7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63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98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3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49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4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3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0,9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,4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9,6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6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21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2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8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4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5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761,2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т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584,0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36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68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09321,1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1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9,5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оська Народно-Демократична Республ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30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2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78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39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3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965,6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3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8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8,9</w:t>
            </w:r>
          </w:p>
        </w:tc>
      </w:tr>
      <w:tr>
        <w:trPr>
          <w:trHeight w:val="81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5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58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9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5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1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510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1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31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епа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42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23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189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360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287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927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48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6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6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398,6</w:t>
            </w:r>
          </w:p>
        </w:tc>
      </w:tr>
      <w:tr>
        <w:trPr>
          <w:trHeight w:val="52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0,1</w:t>
            </w:r>
          </w:p>
        </w:tc>
      </w:tr>
      <w:tr>
        <w:trPr>
          <w:trHeight w:val="2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4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стрів Норфол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3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7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6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рагва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84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7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456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225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307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1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9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15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996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21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879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98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3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47,3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999"/>
        <w:gridCol w:w="22"/>
        <w:gridCol w:w="1009"/>
        <w:gridCol w:w="863"/>
        <w:gridCol w:w="158"/>
        <w:gridCol w:w="913"/>
        <w:gridCol w:w="211"/>
        <w:gridCol w:w="944"/>
        <w:gridCol w:w="185"/>
        <w:gridCol w:w="1024"/>
        <w:gridCol w:w="1161"/>
      </w:tblGrid>
      <w:tr>
        <w:trPr>
          <w:trHeight w:val="255" w:hRule="exact"/>
        </w:trPr>
        <w:tc>
          <w:tcPr>
            <w:tcW w:w="2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64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864,9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йшельські острови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,2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5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92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9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9,9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,1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highlight w:val="yellow"/>
              </w:rPr>
            </w:pPr>
            <w:r>
              <w:rPr/>
              <w:t>Сирійська Арабська Республі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,3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інт-Мартен (Нідерландська Частина)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8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2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242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4757,0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7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8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0,7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9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9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935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344,4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8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027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4447,5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0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2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03,2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44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44,3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84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384,6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ринідат і Тобаго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3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83,7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67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9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856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4182,9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кменистан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81793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2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69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30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8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768,4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5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46,9</w:t>
            </w:r>
          </w:p>
        </w:tc>
      </w:tr>
      <w:tr>
        <w:trPr>
          <w:trHeight w:val="23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2,6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4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225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477,0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41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3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033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77,8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5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2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38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787,7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59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2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340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50,1</w:t>
            </w:r>
          </w:p>
        </w:tc>
      </w:tr>
      <w:tr>
        <w:trPr>
          <w:trHeight w:val="257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1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71,3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5,6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5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2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71,9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1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3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71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42,5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0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50,4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154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14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5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5873,1</w:t>
            </w:r>
          </w:p>
        </w:tc>
      </w:tr>
      <w:tr>
        <w:trPr>
          <w:trHeight w:val="261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Subtitle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564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8965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8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683,8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sz w:val="24"/>
          <w:szCs w:val="24"/>
          <w:lang w:val="ru-RU" w:eastAsia="ru-RU"/>
        </w:rPr>
      </w:pPr>
      <w:r>
        <w:rPr>
          <w:rFonts w:eastAsia="Times New Roman" w:cs="Calibri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січень–листопад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894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4859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5223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6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6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4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00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7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66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85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7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49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8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2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25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0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2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94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6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78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29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4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29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9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6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0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87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5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62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98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71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77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6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8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8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72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3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9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4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15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7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62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72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8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09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6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4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73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1</w:t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user2</cp:lastModifiedBy>
  <cp:lastPrinted>2025-01-14T09:06:00Z</cp:lastPrinted>
  <dcterms:modified xsi:type="dcterms:W3CDTF">2025-01-14T07:06:00Z</dcterms:modified>
  <cp:revision>344</cp:revision>
  <dc:subject/>
  <dc:title/>
</cp:coreProperties>
</file>