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7.12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жовтень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>За січень–жовтень 2024р. експорт товарів становив 497,1 млн.дол. США, або 96,9% порівняно з січнем–жовтнем 2023р., імпорт – 590,4 млн.дол., або 93,7%. Негативне сальдо склало 93,3 млн.дол. (за січень–жовтень 2023р. також негативне – 117,4 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>Коефіцієнт покриття експортом імпорту становив 0,84 (за січень–жовтень 2023р. –  0,81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овнішньоторговельні операції проводились із партнерами із 117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4pt;height:150.75pt" filled="f" o:ole="">
                  <v:imagedata r:id="rId4" o:title=""/>
                </v:shape>
                <o:OLEObject Type="Embed" ProgID="Excel.Sheet.12" ShapeID="ole_rId3" DrawAspect="Content" ObjectID="_731499446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4pt;height:150.05pt" filled="f" o:ole="">
                  <v:imagedata r:id="rId6" o:title=""/>
                </v:shape>
                <o:OLEObject Type="Embed" ProgID="Excel.Sheet.12" ShapeID="ole_rId5" DrawAspect="Content" ObjectID="_175256264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>за січень–жовт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97070,7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9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90365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7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–</w:t>
            </w:r>
            <w:r>
              <w:rPr>
                <w:rFonts w:cs="Calibri"/>
                <w:b/>
                <w:bCs/>
              </w:rPr>
              <w:t>9329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0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3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6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8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0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2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5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031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5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05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2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6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4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4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1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68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8,2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1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81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6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5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5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9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4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49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82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0</w:t>
            </w:r>
          </w:p>
        </w:tc>
      </w:tr>
      <w:tr>
        <w:trPr>
          <w:trHeight w:val="5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н (Ісламська Республік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2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9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3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41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4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8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  <w:r>
              <w:rPr/>
              <w:t xml:space="preserve"> 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9,8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6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0,2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3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23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84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3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16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5325,1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оська Народно-Демократичн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7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52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70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01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100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3366"/>
              </w:rPr>
            </w:pPr>
            <w:r>
              <w:rPr>
                <w:rFonts w:cs="Calibri"/>
                <w:color w:val="003366"/>
              </w:rPr>
              <w:t>137,9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98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4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2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2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60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7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31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081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9766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5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5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41,4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9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0,1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стрів Норфол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7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69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62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6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4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0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12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698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2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47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24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6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63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00"/>
        <w:gridCol w:w="22"/>
        <w:gridCol w:w="1006"/>
        <w:gridCol w:w="863"/>
        <w:gridCol w:w="155"/>
        <w:gridCol w:w="915"/>
        <w:gridCol w:w="209"/>
        <w:gridCol w:w="946"/>
        <w:gridCol w:w="183"/>
        <w:gridCol w:w="1024"/>
        <w:gridCol w:w="1161"/>
      </w:tblGrid>
      <w:tr>
        <w:trPr>
          <w:trHeight w:val="255" w:hRule="exact"/>
        </w:trPr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70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3,3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,5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8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8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795,6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6,0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0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3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24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18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32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2323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4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2,1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1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11,7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2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92,8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1,3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1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698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0085,5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179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,2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29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61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35,7</w:t>
            </w:r>
          </w:p>
        </w:tc>
      </w:tr>
      <w:tr>
        <w:trPr>
          <w:trHeight w:val="282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5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0,2</w:t>
            </w:r>
          </w:p>
        </w:tc>
      </w:tr>
      <w:tr>
        <w:trPr>
          <w:trHeight w:val="23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,6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37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86,8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35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0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06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44,7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1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37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01,4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9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34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62,4</w:t>
            </w:r>
          </w:p>
        </w:tc>
      </w:tr>
      <w:tr>
        <w:trPr>
          <w:trHeight w:val="257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71,3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3,8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7,2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2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78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1,1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4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4,5</w:t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35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35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378,6</w:t>
            </w:r>
          </w:p>
        </w:tc>
      </w:tr>
      <w:tr>
        <w:trPr>
          <w:trHeight w:val="261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46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5349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61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sz w:val="24"/>
          <w:szCs w:val="24"/>
          <w:lang w:val="ru-RU" w:eastAsia="ru-RU"/>
        </w:rPr>
      </w:pPr>
      <w:r>
        <w:rPr>
          <w:rFonts w:eastAsia="Times New Roman" w:cs="Calibri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січень–жовтень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896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9707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9036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0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1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99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1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4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7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3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6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9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45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27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4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63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87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5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35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0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1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3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82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59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9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59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4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8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spacing w:val="-4"/>
                <w:lang w:eastAsia="ru-RU"/>
              </w:rPr>
            </w:pPr>
            <w:r>
              <w:rPr>
                <w:rFonts w:eastAsia="Times New Roman"/>
                <w:bCs/>
                <w:spacing w:val="-4"/>
                <w:lang w:eastAsia="ru-RU"/>
              </w:rPr>
              <w:t>січня–жовт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9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92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2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1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6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50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71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71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44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5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0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24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96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L.Rabeshko59</cp:lastModifiedBy>
  <cp:lastPrinted>2024-12-16T12:53:00Z</cp:lastPrinted>
  <dcterms:modified xsi:type="dcterms:W3CDTF">2024-12-16T10:53:00Z</dcterms:modified>
  <cp:revision>333</cp:revision>
  <dc:subject/>
  <dc:title/>
</cp:coreProperties>
</file>