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11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9 місяців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9 місяців 2024р. експорт товарів становив 436,5 млн.дол. США, або 93,2% порівняно з 9 місяцями 2023р., імпорт – 522,1 млн.дол., або 93,4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85,6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9 місяців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91,0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4 (за 9 місяців 2023р. також 0,84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3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2.1pt;height:151.25pt" filled="f" o:ole="">
                  <v:imagedata r:id="rId4" o:title=""/>
                </v:shape>
                <o:OLEObject Type="Embed" ProgID="Excel.Sheet.12" ShapeID="ole_rId3" DrawAspect="Content" ObjectID="_1555996861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50.75pt" filled="f" o:ole="">
                  <v:imagedata r:id="rId6" o:title=""/>
                </v:shape>
                <o:OLEObject Type="Embed" ProgID="Excel.Sheet.12" ShapeID="ole_rId5" DrawAspect="Content" ObjectID="_153631510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/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9 місяців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436525,3 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93,2 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522094,6 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93,4 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85569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83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8,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4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471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7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549,5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9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21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17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2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,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1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9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59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43,7 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6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5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3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75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55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4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3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1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232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5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416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816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798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3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749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6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8951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5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4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1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48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8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348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7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1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02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7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241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277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7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0 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,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9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8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62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370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95,3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1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98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96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595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7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840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9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55,3 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3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4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1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9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,6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6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6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861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267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05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882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0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1,5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9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80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27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5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72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6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54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09,3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31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3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821,7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537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28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3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090,9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6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57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6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60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38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5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2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25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1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3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91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296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6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125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4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70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01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11604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7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407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8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6,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56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8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9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36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30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2,7 </w:t>
            </w:r>
          </w:p>
        </w:tc>
      </w:tr>
      <w:tr>
        <w:trPr>
          <w:trHeight w:val="309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5,2 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85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4,3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99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6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08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3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409,1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7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7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1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06,4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341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4521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79180,4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,3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9,8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84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6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61,9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96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7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56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5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05,3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9196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6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160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035,5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02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63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02,2 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5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5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5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9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3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3 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96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9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96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6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399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0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83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83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661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8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661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9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6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6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6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3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6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85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1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418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435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335,5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1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465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0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7130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4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45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9,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45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23,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2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092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1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969,8 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81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3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9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2,1 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3,4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0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8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7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0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8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09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2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,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7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6,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7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1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2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97,9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5,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284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7,7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3503,7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8,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339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301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6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41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2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359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,2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96,1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2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9082,8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546,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56,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,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290,1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632,7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3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829,4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9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803,3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0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33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0,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633,2 </w:t>
            </w:r>
          </w:p>
        </w:tc>
      </w:tr>
      <w:tr>
        <w:trPr>
          <w:trHeight w:val="564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,2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49,8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4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25,3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0,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24,5 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,2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84,7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7,2 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,3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,3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1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2,5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1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571,9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,7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007,5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9,4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2435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21,1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6,2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05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5,0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15,3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956,9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1,4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536,5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5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579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34,5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4,8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174,0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2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0339,4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1,6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61,5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,1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37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0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95,9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295,9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892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3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892,8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6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0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06,8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4,7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2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22,1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802,2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3,9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9347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4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9545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0,6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681793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240,6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0,0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0,0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512,2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4,9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828,3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1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83,9 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4,8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1,5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74,2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9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49,4 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4,2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1,1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74,2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5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0,0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5,8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,2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84,0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79,3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85,4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3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3401,4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260,1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42,2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986,5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0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2273,6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13,4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2,2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18,2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9,6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104,7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6935,3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53,5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790,8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2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144,5 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71,3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5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171,3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266,4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91,3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77,4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57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989,0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867,3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8,4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838,7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18,2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8,6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428,0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86,3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428,0 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1209,3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02,9 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6223,4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133,9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 xml:space="preserve">5014,0 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011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9921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195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9 місяців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897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3652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2209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3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7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4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8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6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88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8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7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2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4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2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73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05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95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95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1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4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6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1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7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86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6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98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9 місяців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 xml:space="preserve">9 місяців </w:t>
            </w: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1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3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8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7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53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0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93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24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3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75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1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9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G.Bondarchuk32</cp:lastModifiedBy>
  <cp:lastPrinted>2024-11-05T15:00:00Z</cp:lastPrinted>
  <dcterms:modified xsi:type="dcterms:W3CDTF">2024-11-15T06:29:00Z</dcterms:modified>
  <cp:revision>307</cp:revision>
  <dc:subject/>
  <dc:title/>
</cp:coreProperties>
</file>