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07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травень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травень 2024р. експорт товарів становив 226,4 млн.дол. США, або 76,3% порівняно з січнем–травнем 2023р., імпорт – 286,3 млн.дол., або 100,7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59,9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травень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позитивне –         12,1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Коефіцієнт покриття експортом імпорту становив 0,79 (за січень–травень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2023р.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–1,04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04 країн світу. </w:t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268"/>
      </w:tblGrid>
      <w:tr>
        <w:trPr>
          <w:trHeight w:val="3506" w:hRule="atLeast"/>
        </w:trPr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0.95pt;height:135.85pt" filled="f" o:ole="">
                  <v:imagedata r:id="rId4" o:title=""/>
                </v:shape>
                <o:OLEObject Type="Embed" ProgID="Excel.Sheet.12" ShapeID="ole_rId3" DrawAspect="Content" ObjectID="_1983806036" r:id="rId3"/>
              </w:objec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9.8pt;height:135.25pt" filled="f" o:ole="">
                  <v:imagedata r:id="rId6" o:title=""/>
                </v:shape>
                <o:OLEObject Type="Embed" ProgID="Excel.Sheet.12" ShapeID="ole_rId5" DrawAspect="Content" ObjectID="_217582839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-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за січень–травень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031"/>
        <w:gridCol w:w="1016"/>
        <w:gridCol w:w="1023"/>
        <w:gridCol w:w="1031"/>
        <w:gridCol w:w="1116"/>
        <w:gridCol w:w="1023"/>
        <w:gridCol w:w="1157"/>
      </w:tblGrid>
      <w:tr>
        <w:trPr>
          <w:trHeight w:val="255" w:hRule="exac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26369,5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/>
              </w:rPr>
              <w:t>76,3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86310,9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7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59941,4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1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2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9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8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8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37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2,5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5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3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8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4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41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54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124,4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8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03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9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3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,1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,7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0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9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7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9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78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7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2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4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нго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3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3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23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9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9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6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3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23,1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43,0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08,6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5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41,8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69,1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5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4,5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2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5,2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4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7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4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2,0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40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562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222,7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4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6,6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5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5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02,3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1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00,6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8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,9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7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812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59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6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4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24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02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9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235,5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9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8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185,3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4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3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18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527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4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3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0,4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82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2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094,7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,5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45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44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5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490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44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91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3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4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49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1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9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1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788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highlight w:val="yellow"/>
              </w:rPr>
            </w:pPr>
            <w:r>
              <w:rPr/>
              <w:t>Сінт-Мартен (Нідерландська Частина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Словачч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8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16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678,8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Слове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8</w:t>
            </w:r>
          </w:p>
        </w:tc>
      </w:tr>
      <w:tr>
        <w:trPr>
          <w:trHeight w:val="1076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36,8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008"/>
        <w:gridCol w:w="23"/>
        <w:gridCol w:w="1015"/>
        <w:gridCol w:w="855"/>
        <w:gridCol w:w="161"/>
        <w:gridCol w:w="838"/>
        <w:gridCol w:w="193"/>
        <w:gridCol w:w="945"/>
        <w:gridCol w:w="192"/>
        <w:gridCol w:w="1020"/>
        <w:gridCol w:w="1154"/>
      </w:tblGrid>
      <w:tr>
        <w:trPr>
          <w:trHeight w:val="255" w:hRule="exact"/>
        </w:trPr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7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689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811,4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Сьєрра-Леоне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,6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Таїланд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43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43,6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айвань, Провінція Китаю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19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19,0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инідат і Тобаго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ніс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0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,7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5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,5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121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570,9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ркменистан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0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179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горщина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30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,1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760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3,0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збекистан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2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4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1,0</w:t>
            </w:r>
          </w:p>
        </w:tc>
      </w:tr>
      <w:tr>
        <w:trPr>
          <w:trHeight w:val="233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Фарерські Острови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4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ліппіни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нлянд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72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6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ранц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57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4,7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119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45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Хорват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8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89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05,1</w:t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2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,1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8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55,8</w:t>
            </w:r>
          </w:p>
        </w:tc>
      </w:tr>
      <w:tr>
        <w:trPr>
          <w:trHeight w:val="257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илі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йцар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8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5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83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03,3</w:t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ц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2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6,9</w:t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ри-Ланка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2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</w:rPr>
            </w:pPr>
            <w:r>
              <w:rPr/>
              <w:t>Япон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5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72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1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61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Довідково: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  <w:highlight w:val="yellow"/>
              </w:rPr>
            </w:pPr>
            <w:r>
              <w:rPr>
                <w:rFonts w:cs="Times New Roman CYR"/>
                <w:b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Країни ЄС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8600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8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2,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8669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5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93,7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січень–травень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905"/>
        <w:gridCol w:w="1047"/>
        <w:gridCol w:w="1088"/>
        <w:gridCol w:w="894"/>
        <w:gridCol w:w="1046"/>
        <w:gridCol w:w="1052"/>
        <w:gridCol w:w="892"/>
      </w:tblGrid>
      <w:tr>
        <w:trPr>
          <w:trHeight w:val="225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2636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86310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94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28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98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08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07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9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63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0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1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90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7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590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590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9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8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64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4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23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8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3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14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7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9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2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8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63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14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9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6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722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67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dc:language>en-US</dc:language>
  <cp:lastModifiedBy>user2</cp:lastModifiedBy>
  <cp:lastPrinted>2024-07-16T08:27:00Z</cp:lastPrinted>
  <dcterms:modified xsi:type="dcterms:W3CDTF">2024-07-16T06:33:00Z</dcterms:modified>
  <cp:revision>229</cp:revision>
  <dc:subject/>
  <dc:title/>
</cp:coreProperties>
</file>