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5.07.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червні 2024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області у червні 2024р. порівняно із травнем 2024р. становила 2,3%, з початку року – 3,9%, по Україні – відповідно 2,2% та 4,3%. </w:t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pt;height:190.5pt" filled="f" o:ole="">
            <v:imagedata r:id="rId4" o:title=""/>
          </v:shape>
          <o:OLEObject Type="Embed" ProgID="Excel.Sheet.12" ShapeID="ole_rId3" DrawAspect="Content" ObjectID="_1092514729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3pt;height:149.55pt" filled="f" o:ole="">
            <v:imagedata r:id="rId6" o:title=""/>
          </v:shape>
          <o:OLEObject Type="Embed" ProgID="Excel.Sheet.12" ShapeID="ole_rId5" DrawAspect="Content" ObjectID="_796525351" r:id="rId5"/>
        </w:object>
      </w:r>
      <w:r>
        <w:br w:type="page"/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496"/>
        <w:gridCol w:w="2601"/>
      </w:tblGrid>
      <w:tr>
        <w:trPr>
          <w:trHeight w:val="300" w:hRule="atLeast"/>
          <w:cantSplit w:val="true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ень 2024 до </w:t>
            </w:r>
          </w:p>
        </w:tc>
      </w:tr>
      <w:tr>
        <w:trPr>
          <w:trHeight w:val="281" w:hRule="atLeast"/>
          <w:cantSplit w:val="true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425" w:hRule="atLeast"/>
          <w:cantSplit w:val="true"/>
        </w:trPr>
        <w:tc>
          <w:tcPr>
            <w:tcW w:w="4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2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125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9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9</w:t>
            </w:r>
          </w:p>
        </w:tc>
      </w:tr>
      <w:tr>
        <w:trPr>
          <w:trHeight w:val="203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07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5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11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</w:tbl>
    <w:p>
      <w:pPr>
        <w:pStyle w:val="Normal"/>
        <w:tabs>
          <w:tab w:val="clear" w:pos="708"/>
          <w:tab w:val="left" w:pos="6227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червні 2024р. ціни на продукти харчування та безалкогольні напої зросли на 0,6%. Найбільше подорожчали яйця (на 10,8%). На 4,7–0,2% зросли ціни на олію соняшникову, маргарин та інші рослинні жири, м’ясо птиці, фрукти, цукор, продукти переробки зернових, кондитерські вироби з борошна, кондитерські вироби з цукру, макаронні вироби, шоколад, сири, безалкогольні напої, молоко, рибу та продукти з риби, свинину, хліб. Водночас на 5,0–0,1% знизилися ціни на кисломолочні продукти, овочі, рис, масло, сало, сметану, яловичину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1,0%, що пов’язано з подорожчанням тютюнових виробів на 1,1%, алкогольних напоїв – на 0,9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Зростання цін (тарифів) на житло, воду, електроенергію, газ та інші види палива на 18,4% відбулося головним чином за рахунок підвищення цін на електроенергію на 63,6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Ціни на транспорт зросли на 1,1% в основному через подорожчання проїзду в залізничному пасажирському транспорті на 12,5% та в автодорожньому пасажирському транспорті – на 2,8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Одяг і взуття подешевшали на 1,7%, зокрема, одяг – на 2,2%, взуття – на 1,3%.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665" w:dyaOrig="3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3.75pt;height:178.65pt" filled="f" o:ole="">
            <v:imagedata r:id="rId9" o:title=""/>
          </v:shape>
          <o:OLEObject Type="Embed" ProgID="" ShapeID="ole_rId8" DrawAspect="Content" ObjectID="_1629275477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70" w:dyaOrig="34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25pt;height:173.6pt" filled="f" o:ole="">
            <v:imagedata r:id="rId11" o:title=""/>
          </v:shape>
          <o:OLEObject Type="Embed" ProgID="" ShapeID="ole_rId10" DrawAspect="Content" ObjectID="_1304100373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0" w:dyaOrig="3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05pt;height:178.8pt" filled="f" o:ole="">
            <v:imagedata r:id="rId13" o:title=""/>
          </v:shape>
          <o:OLEObject Type="Embed" ProgID="" ShapeID="ole_rId12" DrawAspect="Content" ObjectID="_1155164718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4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s://www.ukrstat.gov.ua/norm_doc/2021/310/310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47:00Z</dcterms:created>
  <dc:creator>L.Gordijchuk0</dc:creator>
  <dc:description/>
  <cp:keywords/>
  <dc:language>en-US</dc:language>
  <cp:lastModifiedBy>InformA</cp:lastModifiedBy>
  <cp:lastPrinted>2024-07-15T12:13:00Z</cp:lastPrinted>
  <dcterms:modified xsi:type="dcterms:W3CDTF">2024-07-15T09:14:00Z</dcterms:modified>
  <cp:revision>24</cp:revision>
  <dc:subject/>
  <dc:title/>
</cp:coreProperties>
</file>