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4.20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березн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березні 2023р. порівняно з лютим 2023р. становила 1,1%, з початку року 2,6%, по Україні – відповідно 1,5% та 3,0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48357446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51pt" filled="f" o:ole="">
            <v:imagedata r:id="rId6" o:title=""/>
          </v:shape>
          <o:OLEObject Type="Embed" ProgID="Excel.Sheet.12" ShapeID="ole_rId5" DrawAspect="Content" ObjectID="_475654387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Зміни споживчих цін 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 березні 2023 року ціни на продукти харчування та безалкогольні напої зросли на 1,4%. Найбільше подорожчали овочі (на 12,0%). На 8,7–0,2% зросли ціни на маргарин та інші рослинні жири, масло, </w:t>
      </w:r>
      <w:r>
        <w:rPr>
          <w:rFonts w:cs="Calibri" w:ascii="Calibri" w:hAnsi="Calibri"/>
          <w:spacing w:val="-2"/>
          <w:lang w:val="uk-UA"/>
        </w:rPr>
        <w:t>шоколад, яйця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 xml:space="preserve">молоко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кондитерські вироби з цукру, олію соняшникову, сметану, яловичину, макаронні вироби, </w:t>
      </w:r>
      <w:r>
        <w:rPr>
          <w:rFonts w:cs="Calibri" w:ascii="Calibri" w:hAnsi="Calibri"/>
          <w:spacing w:val="-2"/>
          <w:lang w:val="uk-UA"/>
        </w:rPr>
        <w:t xml:space="preserve">свинину, </w:t>
      </w:r>
      <w:r>
        <w:rPr>
          <w:rFonts w:cs="Calibri" w:ascii="Calibri" w:hAnsi="Calibri"/>
          <w:lang w:val="uk-UA"/>
        </w:rPr>
        <w:t>сири, хліб, фрукти. Водночас на 7,8–0,1% подешевшали сало, інші продукти переробки зернових, кондитерські вироби з борошна, безалкогольні напої,  кисломолочна продукція, рис</w:t>
      </w:r>
      <w:r>
        <w:rPr>
          <w:rFonts w:cs="Calibri" w:ascii="Calibri" w:hAnsi="Calibri"/>
          <w:spacing w:val="-2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в цілому залишилися без змін, разом з тим, алкогольні напої знизилися в ціні на 0,8%, а тютюнові вироби зросли на 0,9%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орожчали на 12,2%, зокрема, взуття – на 13,6%, одяг – на 10,8%. 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1% відбулося за рахунок підвищення цін на утримання та ремонт житла на 0,7%, оренду житла – на 0,4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У сфері охорони здоров’я ціни знизилися на 0,4%, за рахунок зниження цін на </w:t>
      </w:r>
      <w:r>
        <w:rPr>
          <w:rFonts w:cs="Calibri" w:ascii="Calibri" w:hAnsi="Calibri"/>
          <w:spacing w:val="-2"/>
          <w:lang w:val="uk-UA"/>
        </w:rPr>
        <w:t xml:space="preserve">амбулаторні послуги </w:t>
      </w:r>
      <w:r>
        <w:rPr>
          <w:rFonts w:cs="Calibri" w:ascii="Calibri" w:hAnsi="Calibri"/>
          <w:lang w:val="uk-UA"/>
        </w:rPr>
        <w:t>на 0,7%, фармацевтичну продукцію, медичні товари та обладнання – на 0,4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низилися на 0,8% в основному через подешевшання палива та мастил на 3,6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фері зв’язку ціни зросли на 1,0% за рахунок підвищення тарифів на послуги </w:t>
      </w:r>
    </w:p>
    <w:p>
      <w:pPr>
        <w:pStyle w:val="Normal"/>
        <w:ind w:right="79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мобільного зв’язку на 2,1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1652466739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pt;height:178.8pt" filled="f" o:ole="">
            <v:imagedata r:id="rId11" o:title=""/>
          </v:shape>
          <o:OLEObject Type="Embed" ProgID="" ShapeID="ole_rId10" DrawAspect="Content" ObjectID="_681345716" r:id="rId10"/>
        </w:object>
      </w:r>
      <w:bookmarkStart w:id="12" w:name="_1579959209"/>
      <w:bookmarkEnd w:id="12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879056884" r:id="rId12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1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22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4:00Z</dcterms:created>
  <dc:creator>L.Gordijchuk0</dc:creator>
  <dc:description/>
  <cp:keywords/>
  <dc:language>en-US</dc:language>
  <cp:lastModifiedBy>user2</cp:lastModifiedBy>
  <cp:lastPrinted>2022-11-14T09:37:00Z</cp:lastPrinted>
  <dcterms:modified xsi:type="dcterms:W3CDTF">2023-04-12T05:13:00Z</dcterms:modified>
  <cp:revision>7</cp:revision>
  <dc:subject/>
  <dc:title/>
</cp:coreProperties>
</file>