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11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жовт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жовтні 2022р. порівняно із вереснем 2022р. становила 2,6%, з початку року – 23,2%, по Україні – відповідно 2,5% та 24,8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6pt;height:195.8pt" filled="f" o:ole="">
            <v:imagedata r:id="rId4" o:title=""/>
          </v:shape>
          <o:OLEObject Type="Embed" ProgID="Excel.Sheet.12" ShapeID="ole_rId3" DrawAspect="Content" ObjectID="_129076892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.35pt;width:403.65pt;height:165.7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457044586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жовтні ціни на продукти харчування та безалкогольні напої зросли на 4,0%. Найбільше подорожчали яйця та сало (в 1,6 раза та на 35,0% відповідно). На 11,4–0,2% зросли ціни на овочі, молоко, безалкогольні напої, кондитерські вироби з цукру, масло, хліб, маргарин та інші рослинні жири, сметану, кондитерські вироби з борошна, свинину, </w:t>
      </w:r>
      <w:r>
        <w:rPr>
          <w:rFonts w:cs="Calibri" w:ascii="Calibri" w:hAnsi="Calibri"/>
          <w:spacing w:val="-2"/>
          <w:lang w:val="uk-UA"/>
        </w:rPr>
        <w:t>рибу та продукти з риби,</w:t>
      </w:r>
      <w:r>
        <w:rPr>
          <w:rFonts w:cs="Calibri" w:ascii="Calibri" w:hAnsi="Calibri"/>
          <w:lang w:val="uk-UA"/>
        </w:rPr>
        <w:t xml:space="preserve"> кисломолочну продукцію, рис, яловичину, цукор, сири,</w:t>
      </w:r>
      <w:r>
        <w:rPr>
          <w:rFonts w:cs="Calibri" w:ascii="Calibri" w:hAnsi="Calibri"/>
          <w:spacing w:val="-2"/>
          <w:lang w:val="uk-UA"/>
        </w:rPr>
        <w:t xml:space="preserve"> шоколад.</w:t>
      </w:r>
      <w:r>
        <w:rPr>
          <w:rFonts w:cs="Calibri" w:ascii="Calibri" w:hAnsi="Calibri"/>
          <w:lang w:val="uk-UA"/>
        </w:rPr>
        <w:t xml:space="preserve"> Водночас на 7,5–0,4% подешевшали інші продукти переробки зернових, олія соняшникова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>макаронні виро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7%, у т.ч. тютюнові вироби – на 1,9%, алкогольні напої – на 1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Одяг і взуття подорожчали на 4,5%, зокрема, взуття – на 5,9%, одяг – на 3,5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5% відбулося за рахунок підвищення тарифів та цін на утримання та ремонт житла на 3,6%, оренду житла – на 0,9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0,3%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амбулаторних послуг </w:t>
      </w:r>
      <w:r>
        <w:rPr>
          <w:rFonts w:cs="Calibri" w:ascii="Calibri" w:hAnsi="Calibri"/>
          <w:lang w:val="uk-UA"/>
        </w:rPr>
        <w:t>на 2,1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на предмети домашнього вжитку, побутової техніки на 2,9% відбулося в основному через підвищення цін на побутову техніку на 3,5%, домашній текстиль – на 3,3%, меблі та предмети обстановки, килими та інші види покриттів для підлоги – на 2,0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1,0% насамперед через подорожчання автомобілів на 2,2%, палива та мастил – на 0,6%. Водночас на 3,5% подешевшали послуги залізничного пасажирського транспорту.</w:t>
      </w:r>
    </w:p>
    <w:p>
      <w:pPr>
        <w:pStyle w:val="Normal"/>
        <w:tabs>
          <w:tab w:val="clear" w:pos="708"/>
          <w:tab w:val="left" w:pos="1418" w:leader="none"/>
        </w:tabs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.8pt;height:178.5pt" filled="f" o:ole="">
            <v:imagedata r:id="rId9" o:title=""/>
          </v:shape>
          <o:OLEObject Type="Embed" ProgID="" ShapeID="ole_rId8" DrawAspect="Content" ObjectID="_865775629" r:id="rId8"/>
        </w:object>
      </w:r>
      <w:bookmarkStart w:id="3" w:name="_1587546656"/>
      <w:bookmarkEnd w:id="3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35pt;height:179.35pt" filled="f" o:ole="">
            <v:imagedata r:id="rId11" o:title=""/>
          </v:shape>
          <o:OLEObject Type="Embed" ProgID="" ShapeID="ole_rId10" DrawAspect="Content" ObjectID="_1061447201" r:id="rId10"/>
        </w:object>
      </w: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uk-UA"/>
        </w:rPr>
      </w:pPr>
      <w:r>
        <w:rPr>
          <w:rFonts w:cs="Arial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53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05pt;height:178.8pt" filled="f" o:ole="">
            <v:imagedata r:id="rId13" o:title=""/>
          </v:shape>
          <o:OLEObject Type="Embed" ProgID="" ShapeID="ole_rId12" DrawAspect="Content" ObjectID="_1476547320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0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17:00Z</dcterms:created>
  <dc:creator>L.Gordijchuk0</dc:creator>
  <dc:description/>
  <cp:keywords/>
  <dc:language>en-US</dc:language>
  <cp:lastModifiedBy>L.Rabeshko59</cp:lastModifiedBy>
  <cp:lastPrinted>2022-11-14T09:37:00Z</cp:lastPrinted>
  <dcterms:modified xsi:type="dcterms:W3CDTF">2022-11-14T13:17:00Z</dcterms:modified>
  <cp:revision>60</cp:revision>
  <dc:subject/>
  <dc:title/>
</cp:coreProperties>
</file>