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9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ерп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серпні 2022р. порівняно із липнем 2022р. становила 1,4%, з початку року – 17,1%, по Україні – відповідно 1,1% та 19,5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229181380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left="851" w:hanging="142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.35pt;width:402.75pt;height:165.4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970467968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2" w:name="_1582371178"/>
      <w:bookmarkEnd w:id="2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7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серпні ціни на продукти харчування та безалкогольні напої зросли на 1,5%. Найбільше подорожчали яйця та фрукти (на 9,2% та 9,1% відповідно). На 7,9–0,5% зросли ціни на цукор, сало, свинину, </w:t>
      </w:r>
      <w:r>
        <w:rPr>
          <w:rFonts w:cs="Calibri" w:ascii="Calibri" w:hAnsi="Calibri"/>
          <w:spacing w:val="-2"/>
          <w:lang w:val="uk-UA"/>
        </w:rPr>
        <w:t>м’ясо птиці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 xml:space="preserve">кондитерські вироби з цукру, </w:t>
      </w:r>
      <w:r>
        <w:rPr>
          <w:rFonts w:cs="Calibri" w:ascii="Calibri" w:hAnsi="Calibri"/>
          <w:spacing w:val="-2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>сметану, кисломолочну продукцію, масло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>кондитерські вироби з борошна, безалкогольні напої, молоко, макаронні вироби, інші продукти переробки зернових, хліб, сири. Водночас на 11,2–0,6% подешевшали овочі, маргарин та інші рослинні жири, олія соняшникова, яловичин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Одяг і взуття подешевшали на 1,3%, зокрема, взуття  – на 2,4%, одяг – на 0,5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4% відбулося за рахунок підвищення цін на утримання та ремонт житла на 1,3%, оренду житла – на 0,9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3,0%, за рахунок подорожчання</w:t>
      </w:r>
      <w:r>
        <w:rPr>
          <w:rFonts w:cs="Calibri" w:ascii="Calibri" w:hAnsi="Calibri"/>
          <w:spacing w:val="-2"/>
          <w:lang w:val="uk-UA"/>
        </w:rPr>
        <w:t xml:space="preserve"> фармацевтичної продукції, медичних товарів та обладнання на 4,1%, амбулаторних послуг – </w:t>
      </w:r>
      <w:r>
        <w:rPr>
          <w:rFonts w:cs="Calibri" w:ascii="Calibri" w:hAnsi="Calibri"/>
          <w:lang w:val="uk-UA"/>
        </w:rPr>
        <w:t>на 0,2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ростання цін на предмети домашнього вжитку, побутової техніки на 2,1% відбулося насамперед через підвищення цін на холодильники на 4,3%, пральні машини – на 3,1%, обігрівачі, кондиціонери повітря – на 2,5%, плити – на 2,2%, пилососи – на 1,8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1,8% в основному через подорожчання автомобілів на 9,8%, проїзду в авто-дорожньому </w:t>
      </w:r>
      <w:r>
        <w:rPr>
          <w:rFonts w:cs="Calibri" w:ascii="Calibri" w:hAnsi="Calibri"/>
          <w:spacing w:val="-2"/>
          <w:lang w:val="uk-UA"/>
        </w:rPr>
        <w:t>пасажирському транспорті – на 7,1%</w:t>
      </w:r>
      <w:r>
        <w:rPr>
          <w:rFonts w:cs="Calibri" w:ascii="Calibri" w:hAnsi="Calibri"/>
          <w:lang w:val="uk-UA"/>
        </w:rPr>
        <w:t>. Водночас на 5,5% подешевшали паливо та мастила.</w:t>
      </w:r>
    </w:p>
    <w:p>
      <w:pPr>
        <w:pStyle w:val="Normal"/>
        <w:ind w:right="79"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фері зв’язку ціни зросли на 1,3%, </w:t>
      </w:r>
      <w:r>
        <w:rPr>
          <w:rFonts w:cs="Calibri" w:ascii="Calibri" w:hAnsi="Calibri"/>
          <w:spacing w:val="-4"/>
          <w:lang w:val="uk-UA"/>
        </w:rPr>
        <w:t xml:space="preserve">що пов’язано з подорожчанням </w:t>
      </w:r>
      <w:r>
        <w:rPr>
          <w:rFonts w:cs="Calibri" w:ascii="Calibri" w:hAnsi="Calibri"/>
          <w:lang w:val="uk-UA"/>
        </w:rPr>
        <w:t>мобільного зв’язку на 2,0% і телефонного та телефаксового обладнання – на 1,5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291220870" r:id="rId8"/>
        </w:object>
      </w:r>
      <w:bookmarkStart w:id="3" w:name="_1587546656"/>
      <w:bookmarkEnd w:id="3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946051390" r:id="rId10"/>
        </w:object>
      </w:r>
      <w:bookmarkStart w:id="4" w:name="_1579959209"/>
      <w:bookmarkEnd w:id="4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53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05pt;height:178.8pt" filled="f" o:ole="">
            <v:imagedata r:id="rId13" o:title=""/>
          </v:shape>
          <o:OLEObject Type="Embed" ProgID="" ShapeID="ole_rId12" DrawAspect="Content" ObjectID="_409297513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0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23:00Z</dcterms:created>
  <dc:creator>L.Gordijchuk0</dc:creator>
  <dc:description/>
  <cp:keywords/>
  <dc:language>en-US</dc:language>
  <cp:lastModifiedBy>L.Rabeshko59</cp:lastModifiedBy>
  <cp:lastPrinted>2022-09-14T11:51:00Z</cp:lastPrinted>
  <dcterms:modified xsi:type="dcterms:W3CDTF">2022-09-14T08:52:00Z</dcterms:modified>
  <cp:revision>29</cp:revision>
  <dc:subject/>
  <dc:title/>
</cp:coreProperties>
</file>