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4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22р. порівняно з лютим 2022р. становила 2,9%, з початку року 5,7%, по Україні – відповідно 4,5% та 7,6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2735598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51pt" filled="f" o:ole="">
            <v:imagedata r:id="rId6" o:title=""/>
          </v:shape>
          <o:OLEObject Type="Embed" ProgID="Excel.Sheet.12" ShapeID="ole_rId5" DrawAspect="Content" ObjectID="_2048645842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426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69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73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березні  ціни на продукти харчування та безалкогольні напої зросли на 3,5%. Найбільше подорожчали фрукти та рис (на 26,9% та 16,9% відповідно). На 9,5–0,2% зросли ціни на маргарин та інші рослинні жири, овочі, продукти переробки зернових, кондитерські вироби з цукру,  сало, шоколад, кондитерські вироби з борошна, сметану, безалкогольні напої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макаронні вироби, сири, яловичину, свинину, кисломолочну продукцію, олію соняшников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хліб. Водночас на 3,7–0,1%  подешевшали яйця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цукор, масло, молоко. 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орожчали на 12,3%, при цьому взуття – на 15,1%, одяг – </w:t>
        <w:br/>
        <w:t>на 9,9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4% відбулося за рахунок підвищення цін на плату за власне житло на 4,8%, на оренду житла – на 1,5%, на утримання та ремонт житла – на 1,4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охорони здоров’я ціни зросли на 4,9%, що обумовлено </w:t>
      </w:r>
      <w:r>
        <w:rPr>
          <w:rFonts w:cs="Calibri" w:ascii="Calibri" w:hAnsi="Calibri"/>
          <w:spacing w:val="-4"/>
          <w:lang w:val="uk-UA"/>
        </w:rPr>
        <w:t>подорожчанням фармацевтичної продукції</w:t>
      </w:r>
      <w:r>
        <w:rPr>
          <w:rFonts w:cs="Calibri" w:ascii="Calibri" w:hAnsi="Calibri"/>
          <w:lang w:val="uk-UA"/>
        </w:rPr>
        <w:t xml:space="preserve"> та обладнання на 6,9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підвищилися </w:t>
        <w:br/>
        <w:t>на 2,9% насамперед за рахунок подорожчання палива та мастил на 6,4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709"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709"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709"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709" w:right="79" w:hanging="0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  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790860131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440647774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713174586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23:00Z</dcterms:created>
  <dc:creator>L.Gordijchuk0</dc:creator>
  <dc:description/>
  <cp:keywords/>
  <dc:language>en-US</dc:language>
  <cp:lastModifiedBy>user2</cp:lastModifiedBy>
  <cp:lastPrinted>2022-04-13T07:20:00Z</cp:lastPrinted>
  <dcterms:modified xsi:type="dcterms:W3CDTF">2022-04-13T05:20:00Z</dcterms:modified>
  <cp:revision>10</cp:revision>
  <dc:subject/>
  <dc:title/>
</cp:coreProperties>
</file>