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3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исельність наявного населення в Рівненській області, за оцінкою, на 1 лютого 2022р. становила 1140902 особи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продовж січня 2022р. чисельність населення зменшилася на 882 особи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51 живонароджений.</w:t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ютого 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902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9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34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1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ютого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84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8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2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1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Footnote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val="uk-UA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2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28"/>
      <w:szCs w:val="24"/>
      <w:u w:val="single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3:00Z</dcterms:created>
  <dc:creator>Администратор</dc:creator>
  <dc:description/>
  <cp:keywords/>
  <dc:language>en-US</dc:language>
  <cp:lastModifiedBy>STAT</cp:lastModifiedBy>
  <cp:lastPrinted>2022-03-21T09:32:00Z</cp:lastPrinted>
  <dcterms:modified xsi:type="dcterms:W3CDTF">2022-03-21T10:23:00Z</dcterms:modified>
  <cp:revision>2</cp:revision>
  <dc:subject/>
  <dc:title>11</dc:title>
</cp:coreProperties>
</file>