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1.02.2022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грудні 2021р. населенням області сплачено за житлово-комунальні послуги 479,6 млн.грн (70,2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 у грудні 2021 року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366"/>
        <w:gridCol w:w="2366"/>
        <w:gridCol w:w="2286"/>
      </w:tblGrid>
      <w:tr>
        <w:trPr>
          <w:trHeight w:val="1222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2818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9597,2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 кінець грудня 2021р. заборгованість населення зі сплати за постачання теплової енергії та гарячої води становила 272,5 млн.грн, за постачання та розподіл електричної енергії – 188,2 млн.грн, за постачання та розподіл природного газу – 136,5 млн.грн, за централізоване водопостачання та водовідведення – 110,1 млн.грн, за управління багатоквартирним будинком – 31,5 млн.грн, за надання послуг з вивезення побутових відходів – 23,3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грудні 2021р. з населенням було укладено 107 договорів щодо погашення реструктуризованої заборгованості на загальну суму 11616,8 тис.грн. Сума внесених платежів, з урахуванням довгострокових договорів, становила                 1249,6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2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54:00Z</dcterms:created>
  <dc:creator>A.Gerasimenko</dc:creator>
  <dc:description/>
  <cp:keywords/>
  <dc:language>en-US</dc:language>
  <cp:lastModifiedBy>STAT</cp:lastModifiedBy>
  <cp:lastPrinted>2021-09-13T07:46:00Z</cp:lastPrinted>
  <dcterms:modified xsi:type="dcterms:W3CDTF">2022-02-11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