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1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                       на 1 грудня 2021р. становила 1142599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стопада 2021р. чисельність населення зменшилася на </w:t>
        <w:br/>
        <w:t xml:space="preserve">5857 осіб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лишається суттєвим перевищення кількості померлих над кількістю живонароджених:  на 100 померлих – 69 живонароджених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0</w:t>
            </w:r>
          </w:p>
        </w:tc>
      </w:tr>
      <w:tr>
        <w:trPr>
          <w:trHeight w:val="748" w:hRule="atLeast"/>
        </w:trPr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599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2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52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09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53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16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4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03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5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4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5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1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9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9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5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7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73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2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10:00Z</dcterms:created>
  <dc:creator>Администратор</dc:creator>
  <dc:description/>
  <cp:keywords/>
  <dc:language>en-US</dc:language>
  <cp:lastModifiedBy>STAT</cp:lastModifiedBy>
  <cp:lastPrinted>2022-01-18T12:51:00Z</cp:lastPrinted>
  <dcterms:modified xsi:type="dcterms:W3CDTF">2022-01-19T10:10:00Z</dcterms:modified>
  <cp:revision>2</cp:revision>
  <dc:subject/>
  <dc:title>11</dc:title>
</cp:coreProperties>
</file>