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3.01.2022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истопаді 2021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листопаді 2021р. населенням області сплачено за житлово-комунальні послуги 360,5 млн.грн (75,5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Оплата населенням житлово-комунальних послуг у листопаді 2021 року1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366"/>
        <w:gridCol w:w="2366"/>
        <w:gridCol w:w="2286"/>
      </w:tblGrid>
      <w:tr>
        <w:trPr>
          <w:trHeight w:val="1222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71" w:hRule="atLeast"/>
        </w:trPr>
        <w:tc>
          <w:tcPr>
            <w:tcW w:w="2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vertAlign w:val="superscript"/>
                <w:lang w:val="uk-UA" w:eastAsia="uk-UA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77210,9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60452,9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5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На кінець листопада 2021р. заборгованість населення зі сплати за постачання теплової енергії та гарячої води становила 223,7 млн.грн, за постачання та розподіл електричної енергії – 157,6 млн.грн, за централізоване водопостачання та водовідведення – 103,2 млн.грн, за управління багатоквартирним                     будинком – 32,1 млн.грн, за надання послуг з вивезення побутових                       відходів – 23,3 млн.грн, за постачання та розподіл природного газу – 18,3 млн.грн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листопаді 2021р. з населенням було укладено 88 договорів щодо погашення реструктуризованої заборгованості на загальну суму 10481,5 тис.грн. Сума внесених платежів, з урахуванням довгострокових договорів, становила               11845,1 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us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@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Cs w:val="24"/>
          <w:lang w:val="uk-UA"/>
        </w:rPr>
        <w:t xml:space="preserve"> 2022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0:01:00Z</dcterms:created>
  <dc:creator>A.Gerasimenko</dc:creator>
  <dc:description/>
  <cp:keywords/>
  <dc:language>en-US</dc:language>
  <cp:lastModifiedBy>STAT</cp:lastModifiedBy>
  <cp:lastPrinted>2022-01-13T08:46:00Z</cp:lastPrinted>
  <dcterms:modified xsi:type="dcterms:W3CDTF">2022-01-13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