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3.12.20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овтні 2021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жовтні 2021р. населенням області сплачено за житлово-комунальні послуги 282,7 млн.грн (81,3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 у жовтні 2021 року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366"/>
        <w:gridCol w:w="2366"/>
        <w:gridCol w:w="2286"/>
      </w:tblGrid>
      <w:tr>
        <w:trPr>
          <w:trHeight w:val="1222" w:hRule="atLeast"/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7855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2671,4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 кінець жовтня 2021р. заборгованість населення зі сплати  за постачання та розподіл електричної енергії становила 164,3 млн.грн, за постачання теплової енергії та гарячої води – 160,1 млн.грн, за централізоване водопостачання та  водовідведення – 105,8 млн.грн, за управління багатоквартирним будинком – </w:t>
        <w:br/>
        <w:t xml:space="preserve">32,4 млн.грн, за надання послуг з вивезення побутових відходів – 22,8 млн.грн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жовтні 2021р. з населенням було укладено 96 договорів щодо погашення реструктуризованої заборгованості на загальну суму 853,6 тис.грн. Сума внесених платежів, з урахуванням довгострокових договорів, становила 806,0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Cs w:val="24"/>
          <w:lang w:val="uk-UA"/>
        </w:rPr>
        <w:t xml:space="preserve"> 2021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56:00Z</dcterms:created>
  <dc:creator>A.Gerasimenko</dc:creator>
  <dc:description/>
  <cp:keywords/>
  <dc:language>en-US</dc:language>
  <cp:lastModifiedBy>STAT</cp:lastModifiedBy>
  <cp:lastPrinted>2021-09-13T07:46:00Z</cp:lastPrinted>
  <dcterms:modified xsi:type="dcterms:W3CDTF">2021-12-13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