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1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ні 2021р. становила 12440 грн, що у 2,1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вереснем 2021р. розмір середньої номінальної заробітної плати зменшився на 5,9%, а за останні 12 місяців (відносно жовтня 2020р.) збільшився на 16,2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230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30.15pt;height:316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5910484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жовтні 2021р. порівняно з вереснем 2021р.</w:t>
      </w:r>
      <w:r>
        <w:rPr>
          <w:rFonts w:cs="Calibri" w:ascii="Calibri" w:hAnsi="Calibri"/>
          <w:sz w:val="26"/>
          <w:szCs w:val="26"/>
        </w:rPr>
        <w:t xml:space="preserve"> становив 93,2%, а відносно жовтня 2020р. – 105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жовт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31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</w:rPr>
              <w:t>% до</w:t>
            </w:r>
            <w:r>
              <w:rPr>
                <w:rFonts w:cs="Calibri" w:ascii="Calibri" w:hAnsi="Calibri"/>
                <w:spacing w:val="-8"/>
              </w:rPr>
              <w:t xml:space="preserve"> 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жовт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  <w:br/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2440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4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6,2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7,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2,37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9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3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1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1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2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7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3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7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0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7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3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3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6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8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4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4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6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2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9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9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9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2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4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3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5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4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9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0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5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9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8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1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5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9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vertAlign w:val="superscript"/>
        </w:rPr>
      </w:pPr>
      <w:r>
        <w:rPr>
          <w:rFonts w:cs="Calibri" w:ascii="Calibri" w:hAnsi="Calibri"/>
          <w:sz w:val="2"/>
          <w:szCs w:val="2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32:00Z</dcterms:created>
  <dc:creator>K.Vynova</dc:creator>
  <dc:description/>
  <cp:keywords/>
  <dc:language>en-US</dc:language>
  <cp:lastModifiedBy>STAT</cp:lastModifiedBy>
  <cp:lastPrinted>2021-11-26T09:08:00Z</cp:lastPrinted>
  <dcterms:modified xsi:type="dcterms:W3CDTF">2021-11-30T09:3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