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11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жовтня 2021р. становила 1144641 особу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вересня 2021р. чисельність населення зменшилася на </w:t>
        <w:br/>
        <w:t>3815 осі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лишається суттєвим перевищення кількості померлих над кількістю живонароджених: на 100 померлих – 74 живонароджених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2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жовт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64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61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54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79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жовт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5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55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48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73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1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4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0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9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3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9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5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2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3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65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19:00Z</dcterms:created>
  <dc:creator>Администратор</dc:creator>
  <dc:description/>
  <cp:keywords/>
  <dc:language>en-US</dc:language>
  <cp:lastModifiedBy>STAT</cp:lastModifiedBy>
  <cp:lastPrinted>2021-09-01T11:52:00Z</cp:lastPrinted>
  <dcterms:modified xsi:type="dcterms:W3CDTF">2021-11-19T10:19:00Z</dcterms:modified>
  <cp:revision>2</cp:revision>
  <dc:subject/>
  <dc:title>11</dc:title>
</cp:coreProperties>
</file>