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1.11.2021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вересні 2021р. населенням області сплачено за житлово-комунальні послуги 264,7 млн.грн (108,6% нарахованих за цей період сум)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 у вересні 2021 року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366"/>
        <w:gridCol w:w="2366"/>
        <w:gridCol w:w="2286"/>
      </w:tblGrid>
      <w:tr>
        <w:trPr>
          <w:trHeight w:val="1222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16"/>
                <w:szCs w:val="16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vertAlign w:val="superscript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3794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4652,8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 кінець вересня 2021р. заборгованість населення зі сплати за постачання та розподіл електричної енергії становила 159,8 млн.грн, за постачання теплової енергії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а гарячої води – 148,2 млн.грн, за централізоване водопостачання та водовідведення –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106,2 млн.грн, за управління багатоквартирним будинком – 32,6 млн.грн, за надання послуг з вивезення побутових відходів – 22,1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вересні 2021р. з населенням було укладено 105 договорів щодо погашення реструктуризованої заборгованості на загальну суму 899,4 тис.грн. Сума внесених платежів, з урахуванням довгострокових договорів, становила 774,9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13:00Z</dcterms:created>
  <dc:creator>A.Gerasimenko</dc:creator>
  <dc:description/>
  <cp:keywords/>
  <dc:language>en-US</dc:language>
  <cp:lastModifiedBy>STAT</cp:lastModifiedBy>
  <cp:lastPrinted>2021-09-13T07:46:00Z</cp:lastPrinted>
  <dcterms:modified xsi:type="dcterms:W3CDTF">2021-11-11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