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10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ерпні 2021р. населенням області сплачено за житлово-комунальні послуги 248,3 млн.грн (109,4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 у серпні 2021 року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366"/>
        <w:gridCol w:w="2366"/>
        <w:gridCol w:w="2286"/>
      </w:tblGrid>
      <w:tr>
        <w:trPr>
          <w:trHeight w:val="1222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12"/>
                <w:szCs w:val="1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  <w:vertAlign w:val="superscript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6922,9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8301,8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2"/>
          <w:vertAlign w:val="superscript"/>
          <w:lang w:val="uk-UA"/>
        </w:rPr>
        <w:t xml:space="preserve">1 </w:t>
      </w:r>
      <w:r>
        <w:rPr>
          <w:rFonts w:cs="Calibri" w:ascii="Calibri" w:hAnsi="Calibri"/>
          <w:spacing w:val="-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 кінець серпня 2021р. заборгованість населення зі сплати за постачання теплової енергії та гарячої води становила 160,8 млн.грн, за постачання та розподіл електричної енергії – 156,1 млн.грн, за централізоване водопостачання та водовідведення – 106,7 млн.грн, за управління багатоквартирним будинком – </w:t>
        <w:br/>
        <w:t>33,0 млн.грн, за надання послуг з вивезення побутових відходів – 21,7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Відповідно до постанов Кабінету Міністрів України від 21.10.1995 № 848 та від 27.06.2003 № 976 у серпні 2021р. з населенням було укладено 79 договорів щодо погашення реструктуризованої заборгованості на загальну суму 530,8 тис.грн. Сума внесених платежів, з урахуванням довгострокових договорів, становила </w:t>
        <w:br/>
        <w:t>626,5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07:00Z</dcterms:created>
  <dc:creator>A.Gerasimenko</dc:creator>
  <dc:description/>
  <cp:keywords/>
  <dc:language>en-US</dc:language>
  <cp:lastModifiedBy>STAT</cp:lastModifiedBy>
  <cp:lastPrinted>2021-09-13T07:46:00Z</cp:lastPrinted>
  <dcterms:modified xsi:type="dcterms:W3CDTF">2021-10-12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