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9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ер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>Споживчі ціни на ринку області у серпні 2021р. порівняно з липнем 2021р. знизилися на 0,1%, з початку року зросли на 6,3%, по Україні – відповідно на 0,2% та 6,2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85681122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96.05pt" filled="f" o:ole="">
            <v:imagedata r:id="rId6" o:title=""/>
          </v:shape>
          <o:OLEObject Type="Embed" ProgID="Excel.Sheet.12" ShapeID="ole_rId5" DrawAspect="Content" ObjectID="_400204122" r:id="rId5"/>
        </w:objec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35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серпні 2021р. ціни на продукти харчування та безалкогольні напої знизилися на 0,4%. Найбільше подешевшали овочі (на 17,1%). На 4,1–0,1% знизилися ціни на фрукти, шоколад, продукти переробки зернових, сири, безалкогольні напої. Водночас на 16,5%  подорожчали яйця, на 2,6–0,1% зросли ціни на цукор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 xml:space="preserve">молоко, олію соняшникову, сметану, кисломолочну продукцію, свинину, маргарин та інші рослинні жири, кондитерські вироби з цукру, масло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>рис,   кондитерські вироби з борошна, макаронні вироб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4%, що пов’язано з подорожчанням тютюнових виробів на 0,6%, алкогольних напоїв – на 0,2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2,9%, зокрема, взуття – на 4,7%, одяг – на 1,6%. 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1% відбулося за рахунок  підвищення цін та тарифу на утримання та ремонт житла на 2,6%, утримання будинків та прибудинкових територій – на 0,7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Ціни на транспорт підвищилися на 0,9% насамперед за рахунок подорожчання палива та мастил на 2,1%, транспортних послуг – на 0,1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82.5pt" filled="f" o:ole="">
            <v:imagedata r:id="rId9" o:title=""/>
          </v:shape>
          <o:OLEObject Type="Embed" ProgID="" ShapeID="ole_rId8" DrawAspect="Content" ObjectID="_1529783437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946586899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583001187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09:00Z</dcterms:created>
  <dc:creator>L.Gordijchuk0</dc:creator>
  <dc:description/>
  <cp:keywords/>
  <dc:language>en-US</dc:language>
  <cp:lastModifiedBy>STAT</cp:lastModifiedBy>
  <cp:lastPrinted>2021-09-14T09:45:00Z</cp:lastPrinted>
  <dcterms:modified xsi:type="dcterms:W3CDTF">2021-09-14T08:09:00Z</dcterms:modified>
  <cp:revision>2</cp:revision>
  <dc:subject/>
  <dc:title/>
</cp:coreProperties>
</file>