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09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липні 2021р. населенням області сплачено за житлово-комунальні послуги 273,8 млн.грн (124,9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 у липні 2021 року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9212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817,4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 кінець липня 2021р. заборгованість населення зі сплати за постачання теплової енергії та гарячої води становила 171,9 млн.грн, за постачання та розподіл електричної енергії – 156,4 млн.грн, за централізоване водопостачання та водовідведення – 104,4 млн.грн, за управління багатоквартирним будинком – </w:t>
        <w:br/>
        <w:t xml:space="preserve">33,0 млн.грн, за надання послуг з вивезення побутових відходів – 21,3 млн.грн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липні 2021р. з населенням було укладено 108 договорів щодо погашення реструктуризованої заборгованості на загальну суму 1660,6 тис.грн. Сума внесених платежів, з урахуванням довгострокових договорів, становила </w:t>
        <w:br/>
        <w:t>1230,4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4:00Z</dcterms:created>
  <dc:creator>A.Gerasimenko</dc:creator>
  <dc:description/>
  <cp:keywords/>
  <dc:language>en-US</dc:language>
  <cp:lastModifiedBy>STAT</cp:lastModifiedBy>
  <cp:lastPrinted>2021-09-13T07:46:00Z</cp:lastPrinted>
  <dcterms:modified xsi:type="dcterms:W3CDTF">2021-09-13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