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7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червні 2021р. порівняно з травнем 2021р. становила 0,3%, з початку року – 5,9%, по Україні – відповідно 0,2% та 6,4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0434913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6.75pt;height:199.8pt" filled="f" o:ole="">
            <v:imagedata r:id="rId6" o:title=""/>
          </v:shape>
          <o:OLEObject Type="Embed" ProgID="Excel.Sheet.12" ShapeID="ole_rId5" DrawAspect="Content" ObjectID="_418700104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червні 2021р. ціни на продукти харчування та безалкогольні напої знизились на 0,1%. Найбільше подешевшали яйця (на 19,0%), на 3,8–0,2% – овочі, фрукти, цукор, сметана, інші продукти переробки зернових. Водночас на 2,9–0,1% зросли ціни на кондитерські вироби з борошна, олію соняшникову, шоколад, рис, масло, </w:t>
      </w:r>
      <w:r>
        <w:rPr>
          <w:rFonts w:cs="Calibri" w:ascii="Calibri" w:hAnsi="Calibri"/>
          <w:spacing w:val="-2"/>
          <w:lang w:val="uk-UA"/>
        </w:rPr>
        <w:t>м’ясо птиці,</w:t>
      </w:r>
      <w:r>
        <w:rPr>
          <w:rFonts w:cs="Calibri" w:ascii="Calibri" w:hAnsi="Calibri"/>
          <w:lang w:val="uk-UA"/>
        </w:rPr>
        <w:t xml:space="preserve"> кондитерські вироби з цукру, кисломолочну продукцію, </w:t>
      </w:r>
      <w:r>
        <w:rPr>
          <w:rFonts w:cs="Calibri" w:ascii="Calibri" w:hAnsi="Calibri"/>
          <w:spacing w:val="-2"/>
          <w:lang w:val="uk-UA"/>
        </w:rPr>
        <w:t>рибу та продукти з риби,</w:t>
      </w:r>
      <w:r>
        <w:rPr>
          <w:rFonts w:cs="Calibri" w:ascii="Calibri" w:hAnsi="Calibri"/>
          <w:lang w:val="uk-UA"/>
        </w:rPr>
        <w:t xml:space="preserve"> макаронні вироби, маргарин та інші рослинні жири, яловичину, молоко, сири, хліб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3%, що пов’язано з подорожчанням тютюнових виробів на 1,8%, алкогольних напоїв – на 0,8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4,2%, зокрема, взуття – на 4,3%, одяг – на 4,2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3,2% насамперед за рахунок подорожчання проїзду в автодорожньому пасажирсь-кому транспорті на 10,1%, палива та мастил – на 0,4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0,4%, що обумовлено подорожчанням амбулаторних послуг на 0,8%, фармацевтичної продукції, медичних товарів та обладнання – на 0,4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зв’язку ціни зросли на 0,2%, що пов’язано з підвищенням тарифів на послуги Інтернету на 0,9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1215410333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80.35pt" filled="f" o:ole="">
            <v:imagedata r:id="rId11" o:title=""/>
          </v:shape>
          <o:OLEObject Type="Embed" ProgID="" ShapeID="ole_rId10" DrawAspect="Content" ObjectID="_57506930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695877074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>2) 26-4</w:t>
      </w:r>
      <w:r>
        <w:rPr>
          <w:rFonts w:cs="Calibri" w:ascii="Calibri" w:hAnsi="Calibri"/>
          <w:sz w:val="20"/>
          <w:szCs w:val="20"/>
          <w:lang w:val="uk-UA"/>
        </w:rPr>
        <w:t>4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uk-UA"/>
        </w:rPr>
        <w:t>75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55:00Z</dcterms:created>
  <dc:creator>L.Gordijchuk0</dc:creator>
  <dc:description/>
  <cp:keywords/>
  <dc:language>en-US</dc:language>
  <cp:lastModifiedBy>STAT</cp:lastModifiedBy>
  <cp:lastPrinted>2021-07-14T07:17:00Z</cp:lastPrinted>
  <dcterms:modified xsi:type="dcterms:W3CDTF">2021-07-14T10:55:00Z</dcterms:modified>
  <cp:revision>2</cp:revision>
  <dc:subject/>
  <dc:title/>
</cp:coreProperties>
</file>