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1.06.202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квітні 2021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квітні 2021р. населенням області сплачено за житлово-комунальні послуги 487,9 млн.грн (129,8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Times New Roman"/>
          <w:i w:val="false"/>
          <w:i w:val="false"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vertAlign w:val="superscript"/>
          <w:lang w:val="uk-UA"/>
        </w:rPr>
        <w:t>Оплата населенням житлово-комунальних послуг у квітні 2021 року1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366"/>
        <w:gridCol w:w="2366"/>
        <w:gridCol w:w="2286"/>
      </w:tblGrid>
      <w:tr>
        <w:trPr>
          <w:trHeight w:val="1222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71" w:hRule="atLeast"/>
        </w:trPr>
        <w:tc>
          <w:tcPr>
            <w:tcW w:w="2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vertAlign w:val="superscript"/>
                <w:lang w:val="uk-UA" w:eastAsia="uk-UA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7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779,8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8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873,0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9,8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</w:rPr>
        <w:t>2</w:t>
      </w:r>
      <w:r>
        <w:rPr>
          <w:rFonts w:cs="Times New Roman CYR" w:ascii="Calibri" w:hAnsi="Calibri"/>
          <w:sz w:val="22"/>
          <w:szCs w:val="22"/>
          <w:lang w:val="uk-UA"/>
        </w:rPr>
        <w:t xml:space="preserve"> За рахунок погашення боргів попередніх періоді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На кінець квітня 2021р. заборгованість населення зі сплати за постачання теплової енергії та гарячої води становила 262,7 млн.грн, за постачання та розподіл електричної енергії – 176,9 млн.грн, за централізоване водопостачання та водовідведення –                 99,3 млн.грн, за постачання та розподіл природного газу – 65,7 млн.грн, за управління багатоквартирним будинком – 32,6 млн.грн, за надання послуг з вивезення побутових відходів – 19,3 млн.грн. 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квітні 2021р. з населенням було укладено 194 договори щодо погашення реструктуризованої заборгованості на загальну суму 1223,8 тис.грн. Сума внесених платежів, з урахуванням довгострокових договорів, становила 1174,5 тис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4"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us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@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Cs w:val="24"/>
          <w:lang w:val="uk-UA"/>
        </w:rPr>
        <w:t xml:space="preserve"> 2021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50:00Z</dcterms:created>
  <dc:creator>A.Gerasimenko</dc:creator>
  <dc:description/>
  <cp:keywords/>
  <dc:language>en-US</dc:language>
  <cp:lastModifiedBy>STAT</cp:lastModifiedBy>
  <cp:lastPrinted>2021-06-10T13:37:00Z</cp:lastPrinted>
  <dcterms:modified xsi:type="dcterms:W3CDTF">2021-07-12T1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