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4.05.202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березні 2021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березні 2021р. населенням області сплачено за житлово-комунальні послуги 574,6 млн.грн (137,9% нарахованих за цей період сум). </w:t>
      </w:r>
    </w:p>
    <w:p>
      <w:pPr>
        <w:pStyle w:val="Heading2"/>
        <w:spacing w:before="0" w:after="0"/>
        <w:jc w:val="center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6"/>
          <w:szCs w:val="26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6"/>
          <w:szCs w:val="26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lang w:val="uk-UA"/>
        </w:rPr>
        <w:t>Оплата населенням житлово-комунальних послуг у березні 2021 року</w:t>
      </w: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Times New Roman"/>
          <w:i/>
          <w:i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316"/>
        <w:gridCol w:w="2315"/>
        <w:gridCol w:w="2238"/>
      </w:tblGrid>
      <w:tr>
        <w:trPr>
          <w:trHeight w:val="1222" w:hRule="atLeast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71" w:hRule="atLeast"/>
        </w:trPr>
        <w:tc>
          <w:tcPr>
            <w:tcW w:w="2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12"/>
                <w:szCs w:val="12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  <w:vertAlign w:val="superscript"/>
                <w:lang w:val="uk-UA" w:eastAsia="uk-UA"/>
              </w:rPr>
            </w:r>
          </w:p>
        </w:tc>
        <w:tc>
          <w:tcPr>
            <w:tcW w:w="2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6605,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4622,8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7,9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</w:rPr>
        <w:t>2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На кінець березня 2021р. заборгованість населення зі сплати за постачання теплової енергії та гарячої води становила 317,3 млн.грн, за постачання та розподіл електричної енергії – 178,2 млн.грн, за постачання та розподіл природного газу – 127,8 млн.грн, за централізоване водопостачання та водовідведення – 94,6 млн.грн, за управління багатоквартирним будинком – 32,3 млн.грн, за надання послуг з вивезення побутових відходів – 18,5 млн.грн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березні 2021р. з населенням було укладено 224 договори щодо погашення реструктуризованої заборгованості на загальну суму 1585,1 тис.грн. Сума внесених платежів, з урахуванням довгострокових договорів, становила 1489,3 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  <w:r>
        <w:br w:type="page"/>
      </w:r>
    </w:p>
    <w:p>
      <w:pPr>
        <w:pStyle w:val="Normal"/>
        <w:ind w:right="-1" w:hanging="14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us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@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Cs w:val="24"/>
          <w:lang w:val="uk-UA"/>
        </w:rPr>
        <w:t xml:space="preserve"> 2021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17:00Z</dcterms:created>
  <dc:creator>A.Gerasimenko</dc:creator>
  <dc:description/>
  <cp:keywords/>
  <dc:language>en-US</dc:language>
  <cp:lastModifiedBy>STAT</cp:lastModifiedBy>
  <cp:lastPrinted>2021-05-14T11:17:00Z</cp:lastPrinted>
  <dcterms:modified xsi:type="dcterms:W3CDTF">2021-05-14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