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30.04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–берез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21р. обсяг виробленої підприємствами області будівельної продукції (виконаних будівельних робіт) становив 528,0 млн.грн. Індекс будівельної продукції порівняно з січнем–березнем 2020р. склав 129,2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березня 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20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8000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,2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0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9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3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15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70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1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0,3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35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44,2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  <w:r>
        <w:br w:type="page"/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0:00Z</dcterms:created>
  <dc:creator>K.Pasko01</dc:creator>
  <dc:description/>
  <cp:keywords/>
  <dc:language>en-US</dc:language>
  <cp:lastModifiedBy>STAT</cp:lastModifiedBy>
  <cp:lastPrinted>2021-04-30T08:10:00Z</cp:lastPrinted>
  <dcterms:modified xsi:type="dcterms:W3CDTF">2021-04-30T06:30:00Z</dcterms:modified>
  <cp:revision>2</cp:revision>
  <dc:subject/>
  <dc:title/>
</cp:coreProperties>
</file>