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6.03.20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 2021р. населенням області сплачено за житлово-комунальні послуги 520,2 млн.грн (74,4% нарахованих за цей період сум)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 у січні 2021 року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316"/>
        <w:gridCol w:w="2315"/>
        <w:gridCol w:w="2238"/>
      </w:tblGrid>
      <w:tr>
        <w:trPr>
          <w:trHeight w:val="731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1" w:hRule="atLeast"/>
        </w:trPr>
        <w:tc>
          <w:tcPr>
            <w:tcW w:w="2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10"/>
                <w:szCs w:val="1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vertAlign w:val="superscript"/>
                <w:lang w:val="uk-UA" w:eastAsia="uk-UA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9113,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0236,1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 кінець січня 2021р. заборгованість населення зі сплати за постачання та розподіл природного газу становила 334,4 млн.грн, за постачання теплової енергії та гарячої води – 290,4 млн.грн, за постачання та розподіл електричної енергії – </w:t>
        <w:br/>
        <w:t>174,2 млн.грн, за централізоване водопостачання та водовідведення – 90,4 млн.грн, за управління багатоквартирним будинком – 31,6 млн.грн, за надання послуг з вивезення побутових відходів – 17,9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 2021р. з населенням було укладено 54 договори щодо погашення реструктуризованої заборгованості на загальну суму 558,9 тис.грн. Сума внесених платежів, з урахуванням довгострокових договорів, становила 533,2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p>
      <w:pPr>
        <w:pStyle w:val="Heading4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8:00Z</dcterms:created>
  <dc:creator>A.Gerasimenko</dc:creator>
  <dc:description/>
  <cp:keywords/>
  <dc:language>en-US</dc:language>
  <cp:lastModifiedBy>user2</cp:lastModifiedBy>
  <cp:lastPrinted>2020-06-02T15:58:00Z</cp:lastPrinted>
  <dcterms:modified xsi:type="dcterms:W3CDTF">2021-03-15T14:15:00Z</dcterms:modified>
  <cp:revision>2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