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3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21р. порівняно із січнем 2021р. становила 1,2%, з початку року – 2,3%, по Україні – відповідно 1,0% та 2,3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03827524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1.75pt;height:151pt" filled="f" o:ole="">
            <v:imagedata r:id="rId6" o:title=""/>
          </v:shape>
          <o:OLEObject Type="Embed" ProgID="Excel.Sheet.12" ShapeID="ole_rId5" DrawAspect="Content" ObjectID="_420462472" r:id="rId5"/>
        </w:objec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9" w:name="_1582371178"/>
      <w:bookmarkStart w:id="10" w:name="_1582371178"/>
      <w:bookmarkEnd w:id="10"/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ютому 2021р. ціни на продукти харчування та безалкогольні напої зросли на 2,5%. Найбільше подорожчали сало, овочі, соняшникова олія (на 9,5–7,4%). На 5,6–0,2% зросли ціни на цукор, хліб, інші продукти переробки зернових, яловичину, шоколад, маргарин та інші рослинні жири, кондитерські вироби з борошна, сири, макаронні вироби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рибу та продукти з риби, безалкогольні напої, рис, </w:t>
      </w:r>
      <w:r>
        <w:rPr>
          <w:rFonts w:cs="Calibri" w:ascii="Calibri" w:hAnsi="Calibri"/>
          <w:spacing w:val="-2"/>
          <w:lang w:val="uk-UA"/>
        </w:rPr>
        <w:t xml:space="preserve">фрукти, </w:t>
      </w:r>
      <w:r>
        <w:rPr>
          <w:rFonts w:cs="Calibri" w:ascii="Calibri" w:hAnsi="Calibri"/>
          <w:lang w:val="uk-UA"/>
        </w:rPr>
        <w:t xml:space="preserve">кисломолочну продукцію, свинину, сметану, масло, яйця. </w:t>
      </w:r>
      <w:r>
        <w:rPr>
          <w:rFonts w:cs="Calibri" w:ascii="Calibri" w:hAnsi="Calibri"/>
          <w:spacing w:val="-2"/>
          <w:lang w:val="uk-UA"/>
        </w:rPr>
        <w:t>Водночас на 0,9–0,8% подешевшали</w:t>
      </w:r>
      <w:r>
        <w:rPr>
          <w:rFonts w:cs="Calibri" w:ascii="Calibri" w:hAnsi="Calibri"/>
          <w:lang w:val="uk-UA"/>
        </w:rPr>
        <w:t xml:space="preserve"> молоко, кондитерські вироби з цукр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підвищилися на 0,8%, що пов’язано з подорожчанням тютюнових виробів на 1,5%, алкогольних напоїв – на 0,2 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3,8%, зокрема, взуття – на 5,2%, одяг – на 2,7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на утримання та ремонт житла на 0,6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1,6% за рахунок подорожчання  палива та мастил на 8,0%. Водночас на 0,9% подешевшали автомобілі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низилися на 0,1%, що обумовлено подешевшанням фармацевтичної продукції, медичних товарів та обладнання на 0,2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9pt;height:182.65pt" filled="f" o:ole="">
            <v:imagedata r:id="rId9" o:title=""/>
          </v:shape>
          <o:OLEObject Type="Embed" ProgID="" ShapeID="ole_rId8" DrawAspect="Content" ObjectID="_1823170041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147137927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469992877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6:00Z</dcterms:created>
  <dc:creator>L.Gordijchuk0</dc:creator>
  <dc:description/>
  <cp:keywords/>
  <dc:language>en-US</dc:language>
  <cp:lastModifiedBy>STAT</cp:lastModifiedBy>
  <cp:lastPrinted>2021-03-12T08:44:00Z</cp:lastPrinted>
  <dcterms:modified xsi:type="dcterms:W3CDTF">2021-03-12T08:00:00Z</dcterms:modified>
  <cp:revision>3</cp:revision>
  <dc:subject/>
  <dc:title/>
</cp:coreProperties>
</file>