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20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pacing w:val="-4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січня 2021р. становила 1148456 осіб. Упродовж 2020р. чисельність населення зменшилася на 4505 осіб. Зменшення чисельності населення області відбулося за рахунок природного (на 3388 осіб) та </w:t>
      </w:r>
      <w:r>
        <w:rPr>
          <w:rFonts w:cs="Calibri" w:ascii="Calibri" w:hAnsi="Calibri"/>
          <w:b w:val="false"/>
          <w:spacing w:val="-4"/>
          <w:sz w:val="26"/>
          <w:szCs w:val="26"/>
          <w:u w:val="none"/>
        </w:rPr>
        <w:t>міграційного (на 1117 осіб) скорочення насел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2020р. характеризувався перевищенням числа померлих над живонародженими (на 100 померлих – 7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592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45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9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70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кінець року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3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6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07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0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8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7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2020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6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1-02-19T13:06:00Z</dcterms:modified>
  <cp:revision>2</cp:revision>
  <dc:subject/>
  <dc:title>11</dc:title>
</cp:coreProperties>
</file>