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02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ічні 2021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в січні 2021р. порівняно з груднем 2020р. становила 1,1%, по Україні – 1,3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590216864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ind w:left="709" w:hanging="709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bookmarkStart w:id="2" w:name="_1582371178"/>
      <w:bookmarkEnd w:id="2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554" w:hRule="atLeast"/>
          <w:cantSplit w:val="true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 до 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560" w:hRule="atLeast"/>
          <w:cantSplit w:val="true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 до грудня 2020</w:t>
            </w:r>
          </w:p>
        </w:tc>
      </w:tr>
      <w:tr>
        <w:trPr>
          <w:trHeight w:val="43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96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67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січні 2021р. ціни на продукти харчування та безалкогольні напої зросли на 1,4%. Найбільше подорожчали яйця (на 15,0%). На 6,4–0,2% підвищилися ціни на овочі, цукор, сало, макаронні вироби, сметану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 xml:space="preserve">кисломолочну продукцію, кондитерські вироби з борошна, масло, соняшникову олію, безалкогольні напої, хліб, інші продукти переробки зернових, яловичину, молоко, шоколад, кондитерські вироби з цукру, рис, маргарин та інші рослинні жири. </w:t>
      </w:r>
      <w:r>
        <w:rPr>
          <w:rFonts w:cs="Calibri" w:ascii="Calibri" w:hAnsi="Calibri"/>
          <w:spacing w:val="-2"/>
          <w:lang w:val="uk-UA"/>
        </w:rPr>
        <w:t xml:space="preserve">Водночас на 2,2–1,0% подешевшали </w:t>
      </w:r>
      <w:r>
        <w:rPr>
          <w:rFonts w:cs="Calibri" w:ascii="Calibri" w:hAnsi="Calibri"/>
          <w:lang w:val="uk-UA"/>
        </w:rPr>
        <w:t>свинина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сири, </w:t>
      </w:r>
      <w:r>
        <w:rPr>
          <w:rFonts w:cs="Calibri" w:ascii="Calibri" w:hAnsi="Calibri"/>
          <w:spacing w:val="-2"/>
          <w:lang w:val="uk-UA"/>
        </w:rPr>
        <w:t xml:space="preserve">фрукти, </w:t>
      </w:r>
      <w:r>
        <w:rPr>
          <w:rFonts w:cs="Calibri" w:ascii="Calibri" w:hAnsi="Calibri"/>
          <w:lang w:val="uk-UA"/>
        </w:rPr>
        <w:t xml:space="preserve">риба та продукти з риби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3%, що пов’язано з подорожчанням тютюнових виробів на 2,1%, алкогольних напоїв – на 0,6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Одяг і взуття подешевшали на 3,1%, зокрема, одяг – на 3,3%, взуття – на 2,4%.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ростання цін (тарифів) на житло, воду, електроенергію, газ та інші види палива на 3,4% відбулося за рахунок підвищення тарифів на електроенергію на 36,6%, каналізацію – на 15,1 %, водопостачання – на 13,5%. Разом з тим на 10,9% відбулося зниження цін на природний газ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 xml:space="preserve">Ціни на транспорт зросли на 0,7% в першу чергу за рахунок подорожчання  палива та мастил на 1,5%, автомобілів – на 0,9%. Водночас на 0,6% подешевшав проїзд у залізничному пасажирському транспорті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фері зв’язку ціни зросли на 0,7%, що пов’язано з підвищенням тарифів на міжміський телефонний зв’язок, місцевий телефонний зв’язок та послуги Інтернету відповідно на 11,2%, 9,5% та 3,5%.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3" w:name="_1587546656"/>
      <w:bookmarkEnd w:id="3"/>
      <w:r>
        <w:rPr>
          <w:rFonts w:cs="Arial" w:ascii="Calibri" w:hAnsi="Calibri"/>
          <w:b/>
          <w:lang w:val="uk-UA"/>
        </w:rPr>
        <w:object w:dxaOrig="454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9pt;height:182.65pt" filled="f" o:ole="">
            <v:imagedata r:id="rId7" o:title=""/>
          </v:shape>
          <o:OLEObject Type="Embed" ProgID="" ShapeID="ole_rId6" DrawAspect="Content" ObjectID="_1849977546" r:id="rId6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3pt;height:178.8pt" filled="f" o:ole="">
            <v:imagedata r:id="rId9" o:title=""/>
          </v:shape>
          <o:OLEObject Type="Embed" ProgID="" ShapeID="ole_rId8" DrawAspect="Content" ObjectID="_1009700677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4" w:name="_1579959209"/>
      <w:bookmarkEnd w:id="4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3pt;height:178.8pt" filled="f" o:ole="">
            <v:imagedata r:id="rId11" o:title=""/>
          </v:shape>
          <o:OLEObject Type="Embed" ProgID="" ShapeID="ole_rId10" DrawAspect="Content" ObjectID="_1243077323" r:id="rId10"/>
        </w:object>
      </w:r>
      <w:bookmarkStart w:id="5" w:name="_1579959323"/>
      <w:bookmarkEnd w:id="5"/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4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  <w:r>
        <w:rPr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1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http://ukrstat.gov.ua/norm_doc/2020/356/356.pdf" TargetMode="External"/><Relationship Id="rId13" Type="http://schemas.openxmlformats.org/officeDocument/2006/relationships/hyperlink" Target="mailto:gus@rv.ukrstat.gov.ua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20:00Z</dcterms:created>
  <dc:creator>L.Gordijchuk0</dc:creator>
  <dc:description/>
  <cp:keywords/>
  <dc:language>en-US</dc:language>
  <cp:lastModifiedBy>STAT</cp:lastModifiedBy>
  <cp:lastPrinted>2021-02-12T12:20:00Z</cp:lastPrinted>
  <dcterms:modified xsi:type="dcterms:W3CDTF">2021-02-12T10:20:00Z</dcterms:modified>
  <cp:revision>2</cp:revision>
  <dc:subject/>
  <dc:title/>
</cp:coreProperties>
</file>