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2.2021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грудн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грудні 2020р. населенням області сплачено за житлово-комунальні послуги 437,7 млн.грн (76,1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</w:tr>
      <w:tr>
        <w:trPr>
          <w:trHeight w:val="71" w:hRule="atLeast"/>
        </w:trPr>
        <w:tc>
          <w:tcPr>
            <w:tcW w:w="2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8490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524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91265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773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грудня 2020р. заборгованість населення зі сплати за постачання теплової енергії </w:t>
      </w:r>
      <w:r>
        <w:rPr>
          <w:rFonts w:cs="Calibri" w:ascii="Calibri" w:hAnsi="Calibri"/>
          <w:bCs/>
          <w:spacing w:val="-8"/>
          <w:sz w:val="26"/>
          <w:szCs w:val="26"/>
          <w:lang w:val="uk-UA"/>
        </w:rPr>
        <w:t xml:space="preserve">та гарячої води становила 257,5 млн.грн, за постачання та розподіл природного газу –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240,4 млн.грн, за постачання та розподіл електричної енергії – 127,1 млн.грн, за централізоване водопостачання та водовідведення – 87,3 млн.грн, за управління багатоквартирним будинком – 25,4 млн.грн, за надання послуг з вивезення побутових відходів – 17,6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–грудні 2020р. з населенням було укладено 581 договір щодо погашення реструктуризованої заборгованості на загальну суму 4,6 млн.грн. Сума внесених платежів, з урахуванням довгострокових договорів, становила 5,4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та електроенергії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1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5:00Z</dcterms:created>
  <dc:creator>A.Gerasimenko</dc:creator>
  <dc:description/>
  <cp:keywords/>
  <dc:language>en-US</dc:language>
  <cp:lastModifiedBy>STAT</cp:lastModifiedBy>
  <cp:lastPrinted>2020-06-02T15:58:00Z</cp:lastPrinted>
  <dcterms:modified xsi:type="dcterms:W3CDTF">2021-02-03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