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</w:t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1.02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січ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ічня 2021р. загальна сума заборгованості з виплати заробітної плати становила 12462,3 тис.грн, з неї 12457,0 тис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січня 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/>
      </w:pPr>
      <w:bookmarkStart w:id="0" w:name="_MON_1549716796"/>
      <w:bookmarkEnd w:id="0"/>
      <w:r>
        <w:rPr/>
        <w:object w:dxaOrig="10050" w:dyaOrig="2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45pt;height:145.45pt" filled="f" o:ole="">
            <v:imagedata r:id="rId4" o:title=""/>
          </v:shape>
          <o:OLEObject Type="Embed" ProgID="" ShapeID="ole_rId3" DrawAspect="Content" ObjectID="_1404431316" r:id="rId3"/>
        </w:objec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грудні 2020р. зменшилася на 7,4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20 році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ab/>
        <w:t>(на 1 число відповідного місяця)</w:t>
        <w:tab/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2835" w:hanging="3119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305" w:dyaOrig="3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5.7pt;height:187.65pt" filled="f" o:ole="">
            <v:imagedata r:id="rId6" o:title=""/>
          </v:shape>
          <o:OLEObject Type="Embed" ProgID="" ShapeID="ole_rId5" DrawAspect="Content" ObjectID="_1987894907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січня 2021р. основна частка суми заборгованості економічно активних підприємств припадала на підприємства оптової та роздрібної торгівлі; ремонту автотранспортних засобів і мотоциклів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5,3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965"/>
        <w:gridCol w:w="840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2462,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2457,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6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6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64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64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24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24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6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6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7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7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32"/>
        <w:spacing w:lineRule="auto" w:line="220" w:before="0" w:after="0"/>
        <w:ind w:left="0" w:right="96" w:hanging="0"/>
        <w:jc w:val="center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9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6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57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6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4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ив. виноску до першої таблиці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993"/>
        <w:gridCol w:w="1275"/>
        <w:gridCol w:w="993"/>
        <w:gridCol w:w="1023"/>
        <w:gridCol w:w="900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62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2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80,5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31,1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9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 w:eastAsia="uk-UA"/>
        </w:rPr>
      </w:pPr>
      <w:r>
        <w:rPr>
          <w:rFonts w:cs="Calibri" w:ascii="Calibri" w:hAnsi="Calibri"/>
          <w:b/>
          <w:bCs/>
          <w:sz w:val="12"/>
          <w:szCs w:val="12"/>
          <w:lang w:val="uk-UA" w:eastAsia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588"/>
        <w:gridCol w:w="1587"/>
        <w:gridCol w:w="1763"/>
        <w:gridCol w:w="1764"/>
      </w:tblGrid>
      <w:tr>
        <w:trPr>
          <w:trHeight w:val="30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62,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2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80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6,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4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2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850"/>
        <w:gridCol w:w="1055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pacing w:val="-8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5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7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57,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16,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99,0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3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3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4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32:00Z</dcterms:created>
  <dc:creator>user</dc:creator>
  <dc:description/>
  <cp:keywords/>
  <dc:language>en-US</dc:language>
  <cp:lastModifiedBy>STAT</cp:lastModifiedBy>
  <cp:lastPrinted>2021-01-28T11:01:00Z</cp:lastPrinted>
  <dcterms:modified xsi:type="dcterms:W3CDTF">2021-02-01T12:32:00Z</dcterms:modified>
  <cp:revision>2</cp:revision>
  <dc:subject/>
  <dc:title>Додаток 2</dc:title>
</cp:coreProperties>
</file>