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01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листопаді 2020р. населенням області сплачено за житлово-комунальні послуги 256,3 млн.грн (58,3% нарахованих за цей період сум). 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0965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943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5352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625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листопада 2020р. заборгованість населення зі сплати за постачання теплової енергії та гарячої води становила 213,3 млн.грн, за постачання та розподіл природного газу – 153,8 млн.грн, за постачання та розподіл електричної енергії – </w:t>
        <w:br/>
        <w:t>117,2 млн.грн, за централізоване водопостачання та водовідведення – 89,9 млн.грн, за управління багатоквартирним будинком – 25,7 млн.грн, за надання послуг з вивезення побутових відходів – 18,0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листопаді 2020р. з населенням було укладено 532 договори щодо погашення реструктуризованої заборгованості на загальну суму 4,0 млн.грн. Сума внесених платежів, з урахуванням довгострокових договорів, становила 4,9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та електроенергії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4:00Z</dcterms:created>
  <dc:creator>A.Gerasimenko</dc:creator>
  <dc:description/>
  <cp:keywords/>
  <dc:language>en-US</dc:language>
  <cp:lastModifiedBy>STAT</cp:lastModifiedBy>
  <cp:lastPrinted>2020-06-02T15:58:00Z</cp:lastPrinted>
  <dcterms:modified xsi:type="dcterms:W3CDTF">2021-01-04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