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31.12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20р. обсяг виробленої підприємствами області будівельної продукції (виконаних будівельних робіт) становив 2548,9 млн.грн. Індекс будівельної продукції порівняно з січнем–листопадом 2019р. склав 91,8%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стопаді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48938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60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81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978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33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2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7,6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3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38,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року є попередніми. Перегляд даних за підсумками 2020 року буде здійснено в           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22:00Z</dcterms:created>
  <dc:creator>K.Pasko01</dc:creator>
  <dc:description/>
  <cp:keywords/>
  <dc:language>en-US</dc:language>
  <cp:lastModifiedBy>STAT</cp:lastModifiedBy>
  <cp:lastPrinted>2020-07-27T16:38:00Z</cp:lastPrinted>
  <dcterms:modified xsi:type="dcterms:W3CDTF">2020-12-31T07:22:00Z</dcterms:modified>
  <cp:revision>2</cp:revision>
  <dc:subject/>
  <dc:title/>
</cp:coreProperties>
</file>