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3.12.2020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0р. вантажообіг підприємств транспорту становив </w:t>
        <w:br/>
        <w:t>9404,3 млн.ткм, що на 7,4% менше, ніж у січні–листопаді попереднього року. Підприємствами транспорту перевезено 12841,4 тис.т вантажів, що становить 105,8% рівня відповідного періоду 2019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8685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.55pt;margin-top:19.1pt;width:434.05pt;height:189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2425758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 xml:space="preserve">У січні–листопаді 2020р. пасажирообіг підприємств транспорту становив </w:t>
        <w:br/>
        <w:t xml:space="preserve">897,3 млн.пас.км, що на 56,9% менше, ніж у січні–листопаді попереднь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60,7 млн. пасажирів, що становить 52,0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  <w:r>
        <w:br w:type="page"/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240" w:dyaOrig="3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.95pt;margin-top:14.65pt;width:462pt;height:165.2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293735107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1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антажообіг</w:t>
      </w:r>
      <w:r>
        <w:rPr>
          <w:rFonts w:cs="Calibri" w:ascii="Calibri" w:hAnsi="Calibri"/>
          <w:sz w:val="22"/>
          <w:szCs w:val="22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асажирообіг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1/mp_avto_trans.pdf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63/63_2020.htm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>І кварталі 2021 року.</w:t>
      </w:r>
      <w:r>
        <w:rPr>
          <w:sz w:val="22"/>
          <w:szCs w:val="22"/>
        </w:rPr>
        <w:t xml:space="preserve"> </w:t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Вантажні перевезення за видами транспорту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0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41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1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9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3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2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</w:tr>
      <w:tr>
        <w:trPr>
          <w:trHeight w:val="206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</w:rPr>
        <w:t xml:space="preserve"> за видами транспорту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 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7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739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43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7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norm_doc/2020/63/63_2020.htm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2:00Z</dcterms:created>
  <dc:creator>O.Petrisheva01</dc:creator>
  <dc:description/>
  <cp:keywords/>
  <dc:language>en-US</dc:language>
  <cp:lastModifiedBy>STAT</cp:lastModifiedBy>
  <cp:lastPrinted>2020-09-21T11:55:00Z</cp:lastPrinted>
  <dcterms:modified xsi:type="dcterms:W3CDTF">2020-12-23T08:42:00Z</dcterms:modified>
  <cp:revision>2</cp:revision>
  <dc:subject/>
  <dc:title/>
</cp:coreProperties>
</file>