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3366"/>
                  <w:sz w:val="20"/>
                  <w:szCs w:val="20"/>
                  <w:u w:val="none"/>
                  <w:lang w:val="en-US"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003366"/>
                  <w:sz w:val="20"/>
                  <w:szCs w:val="20"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003366"/>
                  <w:sz w:val="20"/>
                  <w:szCs w:val="20"/>
                  <w:u w:val="none"/>
                  <w:lang w:val="en-US"/>
                </w:rPr>
                <w:t>gusrv</w:t>
              </w:r>
              <w:r>
                <w:rPr>
                  <w:rStyle w:val="InternetLink"/>
                  <w:rFonts w:cs="Verdana" w:ascii="Verdana" w:hAnsi="Verdana"/>
                  <w:b/>
                  <w:color w:val="003366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003366"/>
                  <w:sz w:val="20"/>
                  <w:szCs w:val="20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003366"/>
                  <w:sz w:val="20"/>
                  <w:szCs w:val="20"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003366"/>
                  <w:sz w:val="20"/>
                  <w:szCs w:val="20"/>
                  <w:u w:val="none"/>
                  <w:lang w:val="en-US" w:eastAsia="uk-UA"/>
                </w:rPr>
                <w:t>ua</w:t>
              </w:r>
            </w:hyperlink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336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336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60" w:after="0"/>
        <w:rPr/>
      </w:pPr>
      <w:r>
        <w:rPr>
          <w:b w:val="false"/>
          <w:sz w:val="26"/>
          <w:szCs w:val="26"/>
          <w:lang w:val="uk-UA"/>
        </w:rPr>
        <w:t>15.12</w:t>
      </w:r>
      <w:r>
        <w:rPr>
          <w:b w:val="false"/>
          <w:sz w:val="26"/>
          <w:szCs w:val="26"/>
        </w:rPr>
        <w:t>.20</w:t>
      </w:r>
      <w:r>
        <w:rPr>
          <w:b w:val="false"/>
          <w:sz w:val="26"/>
          <w:szCs w:val="26"/>
          <w:lang w:val="uk-UA"/>
        </w:rPr>
        <w:t>20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бсяг продажу і запаси товарів (продукції) на підприємствах оптової торгівл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Рівненської області у січні–вересні 2020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20р. оптовий товарооборот підприємств (без ПДВ) становив 9931,6 млн.грн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оптового товарообороту переважали непродовольчі товари, частка оптового продажу яких порівняно з січнем–вереснем 2019р. збільшилася на 0,5 в.п. і становила 69,8% загального обсягу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товарній структурі оптового товарообороту непродовольчих товарів більше половини обсягу припадало на оптову торгівлю деталями та приладдям для засобів автотранспортних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обривами, агрохімічною продукцією, </w:t>
      </w:r>
      <w:r>
        <w:rPr>
          <w:rFonts w:cs="Calibri" w:ascii="Calibri" w:hAnsi="Calibri"/>
          <w:sz w:val="26"/>
          <w:szCs w:val="26"/>
        </w:rPr>
        <w:t>іншими будівельними матеріалами,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ом моторним, зерновими,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ашинами і устаткованням сільськогосподарським, для добувної промисловості та будівництва, текстильного, швейного та трикотажного виробництва, склом листовим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птовий продаж окремих непродовольчих товарів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62"/>
        <w:gridCol w:w="1963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64" w:right="-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и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64" w:right="-7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оварооборот, млн.гр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продовольчі товари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30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 та приладдя для засобів автотранспорт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, агрохімічна продукці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рнові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и і устатковання сільськогосподарське, для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о листов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Серед продовольчих товарів підприємствами оптової торгівлі у січні–вересні 2020р. найбільше реалізовано фруктів та овочів, перероблених, цукру, кави, чаю, какао та прянощів, виробів кондитерських цукрових та шоколаду, напоїв алкогольних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товий продаж окремих продовольчих товарі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168"/>
        <w:gridCol w:w="2171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и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ооборот, млн.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підсумку 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01,0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,2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ондитерські цукрові та шоколад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4"/>
          <w:szCs w:val="26"/>
        </w:rPr>
      </w:pPr>
      <w:r>
        <w:rPr>
          <w:rFonts w:cs="Calibri" w:ascii="Calibri" w:hAnsi="Calibri"/>
          <w:sz w:val="4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Частка продажу підприємствами оптової торгівлі товарів, що вироблені на території України, порівняно з січнем–вереснем 2019р. зросла на 2,9 в.п. і становила 49,4% загального обсягу оптового продажу. При цьому в обсязі оптової реалізації продовольчих товарів вона складала 72,3%, непродовольчих товарів – 39,5%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Майже половину обсягу оптового товарообороту (49,0%, або 4869,4 млн.грн) складає перепродаж товарів іншим підприємствам оптової торгівлі. В обсягах продажу фруктів та овочів, перероблених така частка становила 99,1% (558,2 млн.грн), засобів парфумерних та косметичних – 98,5% (40,2 млн.грн), цукру – 98,1% </w:t>
        <w:br/>
        <w:t xml:space="preserve">(490,7 млн.грн), виробів хлібобулочних та кондитерських борошняних – 97,6% </w:t>
        <w:br/>
        <w:t>(78,4 млн.грн), кави, чаю, какао та прянощів – 97,4% (348,8 млн.грн), борошна – 96,9% (22,0 млн.грн), круп та борошна грубого помелу – 95,9% (49,7 млн.грн), виробів кондитерських цукрових та шоколаду – 92,6% (313,3 млн.грн)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Cs w:val="26"/>
        </w:rPr>
        <w:t xml:space="preserve">На 1 жовтня 2020р. товарні запаси на підприємствах оптової торгівлі становили </w:t>
      </w:r>
      <w:r>
        <w:rPr>
          <w:rFonts w:cs="Calibri" w:ascii="Calibri" w:hAnsi="Calibri"/>
          <w:szCs w:val="26"/>
          <w:highlight w:val="yellow"/>
        </w:rPr>
        <w:br/>
      </w:r>
      <w:r>
        <w:rPr>
          <w:rFonts w:cs="Calibri" w:ascii="Calibri" w:hAnsi="Calibri"/>
          <w:szCs w:val="26"/>
        </w:rPr>
        <w:t xml:space="preserve">2681,2 млн.грн, з яких 1665,6 млн.грн (62,1%) припадало на непродовольчі товари, </w:t>
      </w:r>
      <w:r>
        <w:rPr>
          <w:rFonts w:cs="Calibri" w:ascii="Calibri" w:hAnsi="Calibri"/>
          <w:szCs w:val="26"/>
          <w:highlight w:val="yellow"/>
        </w:rPr>
        <w:br/>
      </w:r>
      <w:r>
        <w:rPr>
          <w:rFonts w:cs="Calibri" w:ascii="Calibri" w:hAnsi="Calibri"/>
          <w:szCs w:val="26"/>
        </w:rPr>
        <w:t>1015,6 млн.грн (37,9%) – на продовольчі. У загальному обсязі запасів непродовольчих товарів 22,7% займали</w:t>
      </w:r>
      <w:r>
        <w:rPr>
          <w:szCs w:val="26"/>
        </w:rPr>
        <w:t xml:space="preserve"> </w:t>
      </w:r>
      <w:r>
        <w:rPr>
          <w:rFonts w:cs="Calibri" w:ascii="Calibri" w:hAnsi="Calibri"/>
          <w:szCs w:val="26"/>
        </w:rPr>
        <w:t>деталі та приладдя для засобів автотранспортних, 11,1% – машини і устатковання сільськогосподарське, для добувної промисловості та будівництва, текстильного, швейного та трикотажного виробництва, 7,1% – добрива, агрохімічна продукція, по 3,5% – інформаційне та комунікаційне устатковання і паливо моторне, 2,7% – товари текстильні, одяг і взуття. У запасах продовольчих товарів 48,4% становили фрукти та овочі перероблені, 8,4% – кава, чай, какао та прянощі, 8,2% – цукор, 6,9% – вироби кондитерські цукрові та шоколад, 5,7% – напої алкогольні.</w:t>
      </w:r>
      <w:r>
        <w:rPr>
          <w:rFonts w:cs="Calibri" w:ascii="Calibri" w:hAnsi="Calibri"/>
          <w:sz w:val="24"/>
          <w:szCs w:val="24"/>
        </w:rPr>
        <w:t xml:space="preserve"> </w:t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color w:val="0000CC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color w:val="0000CC"/>
          <w:sz w:val="22"/>
          <w:szCs w:val="22"/>
        </w:rPr>
        <w:t>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формує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області </w:t>
      </w:r>
      <w:r>
        <w:rPr>
          <w:rFonts w:cs="Calibri" w:ascii="Calibri" w:hAnsi="Calibri"/>
          <w:sz w:val="22"/>
          <w:szCs w:val="22"/>
        </w:rPr>
        <w:t>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CC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і не переглядаєтьс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, e-mail: </w:t>
      </w:r>
      <w:r>
        <w:rPr>
          <w:rFonts w:cs="Calibri" w:ascii="Calibri" w:hAnsi="Calibri"/>
          <w:sz w:val="20"/>
          <w:lang w:val="en-US"/>
        </w:rPr>
        <w:t>gus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r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Більше інформації: http://www.gusrv.gov.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54:00Z</dcterms:created>
  <dc:creator>O.Shubinska02</dc:creator>
  <dc:description/>
  <cp:keywords/>
  <dc:language>en-US</dc:language>
  <cp:lastModifiedBy>STAT</cp:lastModifiedBy>
  <cp:lastPrinted>2019-11-20T11:06:00Z</cp:lastPrinted>
  <dcterms:modified xsi:type="dcterms:W3CDTF">2020-12-15T12:54:00Z</dcterms:modified>
  <cp:revision>2</cp:revision>
  <dc:subject/>
  <dc:title/>
</cp:coreProperties>
</file>