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12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жовтні 2020р. населенням області сплачено за житлово-комунальні послуги 186,8 млн.грн (76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702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97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9727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76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жовтня 2020р. заборгованість населення зі сплати за постачання теплової енергії та гарячої води становила 152,0 млн.грн, за постачання та розподіл електричної енергії – 120,4 млн.грн, за централізоване водопостачання та водовідведення – </w:t>
        <w:br/>
        <w:t>93,3 млн.грн, за управління багатоквартирним будинком – 31,9 млн.грн, за постачання та розподіл природного газу – 25,2 млн.грн, за надання послуг з вивезення побутових відходів – 17,9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жовтні 2020р. з населенням було укладено 488 договорів щодо погашення реструктуризованої заборгованості на загальну суму 3,7 млн.грн. Сума внесених платежів, з урахуванням довгострокових договорів, становила 4,5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та електроенергії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A.Gerasimenko</dc:creator>
  <dc:description/>
  <cp:keywords/>
  <dc:language>en-US</dc:language>
  <cp:lastModifiedBy>user2</cp:lastModifiedBy>
  <cp:lastPrinted>2020-12-02T08:48:00Z</cp:lastPrinted>
  <dcterms:modified xsi:type="dcterms:W3CDTF">2020-12-02T06:48:00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