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12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20р. становила </w:t>
      </w:r>
      <w:r>
        <w:rPr>
          <w:rFonts w:cs="Arial CYR" w:ascii="Calibri" w:hAnsi="Calibri"/>
          <w:sz w:val="26"/>
          <w:szCs w:val="26"/>
        </w:rPr>
        <w:t>10706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вереснем 2020р. розмір середньої номінальної заробітної плати збільшився на 3,1%, а за останні 12 місяців (відносно жовтня 2019р.) – на 19,7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0"/>
          <w:szCs w:val="26"/>
        </w:rPr>
      </w:pPr>
      <w:r>
        <w:rPr>
          <w:rFonts w:cs="Arial" w:ascii="Calibri" w:hAnsi="Calibri"/>
          <w:b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object w:dxaOrig="829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5.1pt;width:468.75pt;height:39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408431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жовтні 2020р. порівняно з вереснем 2020р.</w:t>
      </w:r>
      <w:r>
        <w:rPr>
          <w:rFonts w:cs="Calibri" w:ascii="Calibri" w:hAnsi="Calibri"/>
          <w:sz w:val="26"/>
          <w:szCs w:val="26"/>
          <w:highlight w:val="yellow"/>
        </w:rPr>
        <w:t xml:space="preserve"> </w:t>
      </w:r>
      <w:r>
        <w:rPr>
          <w:rFonts w:cs="Calibri" w:ascii="Calibri" w:hAnsi="Calibri"/>
          <w:sz w:val="26"/>
          <w:szCs w:val="26"/>
        </w:rPr>
        <w:t>становив 101,8%, а відносно жовтня 2019р. – 115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жовт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29"/>
        <w:gridCol w:w="2623"/>
        <w:gridCol w:w="27"/>
        <w:gridCol w:w="757"/>
        <w:gridCol w:w="29"/>
        <w:gridCol w:w="856"/>
        <w:gridCol w:w="30"/>
        <w:gridCol w:w="794"/>
        <w:gridCol w:w="32"/>
        <w:gridCol w:w="641"/>
        <w:gridCol w:w="28"/>
        <w:gridCol w:w="931"/>
        <w:gridCol w:w="28"/>
        <w:gridCol w:w="1122"/>
        <w:gridCol w:w="27"/>
        <w:gridCol w:w="773"/>
        <w:gridCol w:w="27"/>
        <w:gridCol w:w="836"/>
      </w:tblGrid>
      <w:tr>
        <w:trPr>
          <w:trHeight w:val="244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верес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жовт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5000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070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3,1</w:t>
            </w:r>
          </w:p>
        </w:tc>
        <w:tc>
          <w:tcPr>
            <w:tcW w:w="6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9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4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9,43</w:t>
            </w:r>
          </w:p>
        </w:tc>
        <w:tc>
          <w:tcPr>
            <w:tcW w:w="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3,3</w:t>
            </w:r>
          </w:p>
        </w:tc>
      </w:tr>
      <w:tr>
        <w:trPr>
          <w:trHeight w:val="403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2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5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</w:tr>
      <w:tr>
        <w:trPr>
          <w:trHeight w:val="12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5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  <w:tr>
        <w:trPr>
          <w:trHeight w:val="504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5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</w:tr>
      <w:tr>
        <w:trPr>
          <w:trHeight w:val="13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9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6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</w:tr>
      <w:tr>
        <w:trPr>
          <w:trHeight w:val="46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7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1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1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42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1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22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7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6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</w:tr>
      <w:tr>
        <w:trPr>
          <w:trHeight w:val="66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3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0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</w:tr>
      <w:tr>
        <w:trPr>
          <w:trHeight w:val="45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2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8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</w:tr>
      <w:tr>
        <w:trPr>
          <w:trHeight w:val="41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5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8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</w:tr>
      <w:tr>
        <w:trPr>
          <w:trHeight w:val="22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4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9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</w:tr>
      <w:tr>
        <w:trPr>
          <w:trHeight w:val="253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5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0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0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9</w:t>
            </w:r>
          </w:p>
        </w:tc>
      </w:tr>
      <w:tr>
        <w:trPr>
          <w:trHeight w:val="41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2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5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381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4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9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372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8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9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19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6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0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3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8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</w:tr>
      <w:tr>
        <w:trPr>
          <w:trHeight w:val="375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9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7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</w:tr>
      <w:tr>
        <w:trPr>
          <w:trHeight w:val="197" w:hRule="atLeast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3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37:00Z</dcterms:created>
  <dc:creator>K.Vynova</dc:creator>
  <dc:description/>
  <cp:keywords/>
  <dc:language>en-US</dc:language>
  <cp:lastModifiedBy>user2</cp:lastModifiedBy>
  <cp:lastPrinted>2020-11-26T15:19:00Z</cp:lastPrinted>
  <dcterms:modified xsi:type="dcterms:W3CDTF">2020-12-01T06:58:00Z</dcterms:modified>
  <cp:revision>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