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4.11.2020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20р. вантажообіг підприємств транспорту становив </w:t>
        <w:br/>
        <w:t>8449,0 млн.ткм, що на 8,7% менше, ніж у січні–жовтні попереднього року. Підприємствами транспорту перевезено 11248,1 тис.т вантажів, що становить 102,8% рівня відповідного періоду 2019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9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36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8pt;margin-top:19.1pt;width:468.5pt;height:189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2182186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Style2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2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 xml:space="preserve">У січні–жовтні 2020р. пасажирообіг підприємств транспорту становив </w:t>
        <w:br/>
        <w:t xml:space="preserve">832,8 млн.пас.км, що на 55,7% менше, ніж у січні–жовтні попереднь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56,4 млн. пасажирів, що становить 52,8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19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w:br w:type="page"/>
      </w:r>
    </w:p>
    <w:p>
      <w:pPr>
        <w:pStyle w:val="Style19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20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20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285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35pt;margin-top:14.65pt;width:462.85pt;height:197.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424703143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20"/>
        <w:ind w:firstLine="709"/>
        <w:jc w:val="left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Style20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5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4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антажообіг</w:t>
      </w:r>
      <w:r>
        <w:rPr>
          <w:rFonts w:cs="Calibri" w:ascii="Calibri" w:hAnsi="Calibri"/>
          <w:sz w:val="22"/>
          <w:szCs w:val="22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4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4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асажирообіг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4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4"/>
        <w:spacing w:lineRule="auto" w:line="21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 зі статистики:</w:t>
      </w:r>
    </w:p>
    <w:p>
      <w:pPr>
        <w:pStyle w:val="Style24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1/mp_avto_trans.pdf</w:t>
        </w:r>
      </w:hyperlink>
    </w:p>
    <w:p>
      <w:pPr>
        <w:pStyle w:val="Style24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63/63_2020.htm</w:t>
        </w:r>
      </w:hyperlink>
    </w:p>
    <w:p>
      <w:pPr>
        <w:pStyle w:val="Style24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>І кварталі 2021 року.</w:t>
      </w:r>
      <w:r>
        <w:rPr>
          <w:sz w:val="22"/>
          <w:szCs w:val="22"/>
        </w:rPr>
        <w:t xml:space="preserve"> </w:t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Вантажні перевезення за видами транспорту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49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48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4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7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0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</w:tr>
      <w:tr>
        <w:trPr>
          <w:trHeight w:val="206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</w:rPr>
        <w:t xml:space="preserve"> за видами транспорту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 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2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398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2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10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  <w:lang w:val="ru-RU" w:bidi="ar-SA"/>
    </w:rPr>
  </w:style>
  <w:style w:type="character" w:styleId="Style15">
    <w:name w:val="Основний текст Знак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20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вичайний (веб)"/>
    <w:basedOn w:val="Normal"/>
    <w:qFormat/>
    <w:pPr>
      <w:spacing w:before="280" w:after="280"/>
    </w:pPr>
    <w:rPr/>
  </w:style>
  <w:style w:type="paragraph" w:styleId="Style2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norm_doc/2020/63/63_2020.htm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07:00Z</dcterms:created>
  <dc:creator>O.Petrisheva01</dc:creator>
  <dc:description/>
  <cp:keywords/>
  <dc:language>en-US</dc:language>
  <cp:lastModifiedBy>L.Rabeshko59</cp:lastModifiedBy>
  <cp:lastPrinted>2020-09-21T11:55:00Z</cp:lastPrinted>
  <dcterms:modified xsi:type="dcterms:W3CDTF">2020-11-24T06:36:00Z</dcterms:modified>
  <cp:revision>62</cp:revision>
  <dc:subject/>
  <dc:title/>
</cp:coreProperties>
</file>