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11.20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ересні 2020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вересні 2020р. населенням області сплачено за житлово-комунальні послуги 185,2 млн.грн (109,2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</w:tr>
      <w:tr>
        <w:trPr>
          <w:trHeight w:val="71" w:hRule="atLeast"/>
        </w:trPr>
        <w:tc>
          <w:tcPr>
            <w:tcW w:w="2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27246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9546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10503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517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вересня 2020р. заборгованість населення зі сплати за постачання теплової енергії та гарячої води становила 140,8 млн.грн, за постачання та розподіл електричної енергії – 117,6 млн.грн, за централізоване водопостачання та водовідведення – </w:t>
        <w:br/>
        <w:t>93,9 млн.грн, за управління багатоквартирним будинком – 32,4 млн.грн, за надання послуг з вивезення побутових відходів – 17,7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–вересні 2020р. з населенням було укладено 433 договори щодо погашення реструктуризованої заборгованості на загальну суму 3,2 млн.грн. Сума внесених платежів, з урахуванням довгострокових договорів, становила 4,1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та електроенергії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45:00Z</dcterms:created>
  <dc:creator>A.Gerasimenko</dc:creator>
  <dc:description/>
  <cp:keywords/>
  <dc:language>en-US</dc:language>
  <cp:lastModifiedBy>STAT</cp:lastModifiedBy>
  <cp:lastPrinted>2020-06-02T15:58:00Z</cp:lastPrinted>
  <dcterms:modified xsi:type="dcterms:W3CDTF">2020-11-03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