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20.10.2020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серпні 2020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вересня 2020р. становила 1150809 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серпня 2020р. чисельність населення зменшилася на </w:t>
        <w:br/>
        <w:t>2152 особи. Зменшення чисельності населення області відбулося за рахунок природного (на 1758 осіб) та міграційного (на 394 особи) скорочення населенн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–серпні 2020р. характеризувався перевищенням числа померлих над живонародженими (на 100 померлих – </w:t>
        <w:br/>
        <w:t xml:space="preserve">82 живонароджених)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2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19</w:t>
            </w:r>
          </w:p>
        </w:tc>
      </w:tr>
      <w:tr>
        <w:trPr>
          <w:trHeight w:val="607" w:hRule="atLeast"/>
        </w:trPr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верес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809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80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серп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88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05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верес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974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374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серп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82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99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5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9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5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9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6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6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1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5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9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03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</w:rPr>
          <w:t>http://ukrstat.gov.ua/norm_doc/2014/402/metod.zip</w:t>
        </w:r>
      </w:hyperlink>
      <w:r>
        <w:rPr/>
        <w:t xml:space="preserve">, </w:t>
      </w:r>
      <w:hyperlink r:id="rId4">
        <w:r>
          <w:rPr>
            <w:rStyle w:val="InternetLink"/>
          </w:rPr>
          <w:t>http://ukrstat.gov.ua/metod_polog/metod_doc/nas/nas_04.pdf</w:t>
        </w:r>
      </w:hyperlink>
      <w:r>
        <w:rPr/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0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18:00Z</dcterms:created>
  <dc:creator>Администратор</dc:creator>
  <dc:description/>
  <cp:keywords/>
  <dc:language>en-US</dc:language>
  <cp:lastModifiedBy>STAT</cp:lastModifiedBy>
  <cp:lastPrinted>2017-06-19T11:02:00Z</cp:lastPrinted>
  <dcterms:modified xsi:type="dcterms:W3CDTF">2020-10-20T08:18:00Z</dcterms:modified>
  <cp:revision>2</cp:revision>
  <dc:subject/>
  <dc:title>11</dc:title>
</cp:coreProperties>
</file>