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2.10.202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ерпні 2020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ерпні 2020р. населенням області сплачено за житлово-комунальні послуги 167,2 млн.грн (99,8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Оплата населенням житлово-комунальних послуг1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639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</w:tc>
      </w:tr>
      <w:tr>
        <w:trPr>
          <w:trHeight w:val="71" w:hRule="atLeast"/>
        </w:trPr>
        <w:tc>
          <w:tcPr>
            <w:tcW w:w="2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5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25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2</w:t>
      </w:r>
      <w:r>
        <w:rPr>
          <w:rFonts w:cs="Times New Roman CYR" w:ascii="Calibri" w:hAnsi="Calibri"/>
          <w:sz w:val="22"/>
          <w:szCs w:val="22"/>
          <w:lang w:val="uk-UA"/>
        </w:rPr>
        <w:t xml:space="preserve"> За рахунок погашення боргів попередніх періодів (якщо рівень оплати перевищує 100%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На кінець серпня 2020р. заборгованість населення зі сплати за постачання теплової енергії та гарячої води становила 148,7 млн.грн, за постачання та розподіл електричної енергії – 124,7 млн.грн, за централізоване водопостачання та водовідведення – </w:t>
        <w:br/>
        <w:t>93,8 млн.грн, за управління багатоквартирним будинком – 32,7 млн.грн, за надання послуг з вивезення побутових відходів – 17,6 млн.грн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січні–серпні 2020р. з населенням було укладено 386 договорів щодо погашення реструктуризованої заборгованості на загальну суму 2,7 млн.грн. Сума внесених платежів, з урахуванням довгострокових договорів, становила 3,7 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та електроенергії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gusrv</w:t>
        </w:r>
        <w:r>
          <w:rPr>
            <w:rStyle w:val="InternetLink"/>
            <w:rFonts w:cs="Calibri" w:ascii="Calibri" w:hAnsi="Calibri"/>
          </w:rPr>
          <w:t>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http://www.rv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42:00Z</dcterms:created>
  <dc:creator>A.Gerasimenko</dc:creator>
  <dc:description/>
  <cp:keywords/>
  <dc:language>en-US</dc:language>
  <cp:lastModifiedBy>STAT</cp:lastModifiedBy>
  <cp:lastPrinted>2020-06-02T15:58:00Z</cp:lastPrinted>
  <dcterms:modified xsi:type="dcterms:W3CDTF">2020-10-02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