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1.09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серпня 2020р. становила 1150982 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пня 2020р. чисельність населення зменшилася на 1979 осіб. Зменшення чисельності населення області відбулося за рахунок природного </w:t>
        <w:br/>
        <w:t>(на 1602 особи) та міграційного скорочення населення (на 377 осіб)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липні 2020р. характеризувався перевищенням числа померлих над живонародженими (на 100 померлих – </w:t>
        <w:br/>
        <w:t>81 живонароджений)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9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серп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982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8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97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09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серп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92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82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91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03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7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0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4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76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9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20-09-21T11:19:00Z</dcterms:modified>
  <cp:revision>2</cp:revision>
  <dc:subject/>
  <dc:title>11</dc:title>
</cp:coreProperties>
</file>