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gusr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 w:eastAsia="uk-UA"/>
                </w:rPr>
                <w:t>ua</w:t>
              </w:r>
            </w:hyperlink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6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uk-UA"/>
        </w:rPr>
        <w:t>15.09</w:t>
      </w:r>
      <w:r>
        <w:rPr>
          <w:b w:val="false"/>
          <w:sz w:val="26"/>
          <w:szCs w:val="26"/>
        </w:rPr>
        <w:t>.20</w:t>
      </w:r>
      <w:r>
        <w:rPr>
          <w:b w:val="false"/>
          <w:sz w:val="26"/>
          <w:szCs w:val="26"/>
          <w:lang w:val="uk-UA"/>
        </w:rPr>
        <w:t>20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бсяг продажу і запаси товарів (продукції) на підприємствах оптової торгівл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Рівненської області у січні–червні 2020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0"/>
          <w:szCs w:val="26"/>
        </w:rPr>
      </w:pPr>
      <w:r>
        <w:rPr>
          <w:rFonts w:cs="Calibri" w:ascii="Calibri" w:hAnsi="Calibri"/>
          <w:b/>
          <w:bCs/>
          <w:sz w:val="20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20р. оптовий товарооборот підприємств (без ПДВ) становив 6105,1 млн.грн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оптового товарообороту переважали непродовольчі товари, частка оптового продажу яких порівняно з січнем–червнем 2019р. зменшилася на 1,5 в.п. і становила 68,9% загального обсягу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оварній структурі оптового товарообороту непродовольчих товарів більше половини обсягу припадало на оптову торгівлю добривами, агрохімічною продукцією, деталями та приладдям для засобів автотранспортних,</w:t>
      </w:r>
      <w:r>
        <w:rPr>
          <w:rFonts w:cs="Calibri" w:ascii="Calibri" w:hAnsi="Calibri"/>
          <w:sz w:val="26"/>
          <w:szCs w:val="26"/>
        </w:rPr>
        <w:t xml:space="preserve"> іншими будівельними матеріалами,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м моторним, зерновими,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ашинами і устаткованням сільськогосподарським, для добувної промисловості та будівництва, текстильного, швейного та трикотажного виробництва, склом листовим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0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будівельні матеріали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для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>Серед продовольчих товарів підприємствами оптової торгівлі у січні–червні 2020р. найбільше реалізовано фруктів та овочів, перероблених, цукру, кави, чаю, какао та прянощів, виробів кондитерських цукрових та шоколаду, напоїв алкогольних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194"/>
        <w:gridCol w:w="2195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ий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ооборот, млн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20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підсумку 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1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 та овочі, перероблен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ва, чай, какао та прянощ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ондитерські цукрові та шоколад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"/>
          <w:szCs w:val="26"/>
          <w:lang w:val="ru-RU"/>
        </w:rPr>
      </w:pPr>
      <w:r>
        <w:rPr>
          <w:rFonts w:cs="Calibri" w:ascii="Calibri" w:hAnsi="Calibri"/>
          <w:sz w:val="2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Частка продажу підприємствами оптової торгівлі товарів, що вироблені на території України, порівняно з січнем–червнем 2019р. зменшилася на 1,0 в.п. і становила 48,1% загального обсягу оптового продажу. При цьому в обсязі оптової реалізації продовольчих товарів вона складала 71,8%, непродовольчих товарів – 37,4%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Більше половини обсягу оптового товарообороту (51,8%, або 3163,0 млн.грн) складає перепродаж товарів іншим підприємствам оптової торгівлі. В обсягах продажу фруктів та овочів, перероблених така частка становила 99,2% (366,6 млн.грн), засобів парфумерних та косметичних – 98,5% (26,9 млн.грн), цукру – 98,1% </w:t>
        <w:br/>
        <w:t xml:space="preserve">(331,9 млн.грн), виробів хлібобулочних та кондитерських борошняних – 98,0% </w:t>
        <w:br/>
        <w:t>(49,7 млн.грн), кави, чаю, какао та прянощів – 97,5% (220,7 млн.грн), борошна – 95,8% (13,8 млн.грн), круп та борошна грубого помелу – 94,6% (30,1 млн.грн), виробів кондитерських цукрових та шоколаду – 92,6% (199,9 млн.грн)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На 1 липня 2020р. товарні запаси на підприємствах оптової торгівлі становили </w:t>
        <w:br/>
        <w:t xml:space="preserve">2123,6 млн.грн, з яких 1532,9 млн.грн (72,2%) припадало на непродовольчі товари, </w:t>
        <w:br/>
        <w:t>590,7 млн.грн (27,8%) – на продовольчі. У загальному обсязі запасів непродовольчих товарів 17,1% займали</w:t>
      </w:r>
      <w:r>
        <w:rPr>
          <w:szCs w:val="26"/>
        </w:rPr>
        <w:t xml:space="preserve"> </w:t>
      </w:r>
      <w:r>
        <w:rPr>
          <w:rFonts w:cs="Calibri" w:ascii="Calibri" w:hAnsi="Calibri"/>
          <w:szCs w:val="26"/>
        </w:rPr>
        <w:t xml:space="preserve">деталі та приладдя для засобів автотранспортних, 13,8% – машини і устатковання сільськогосподарське, для добувної промисловості та будівництва, текстильного, швейного та трикотажного виробництва, 10,7% – добрива, агрохімічна продукція, 4,2% – інформаційне та комунікаційне устатковання, 3,5% – паливо моторне, 3,1% – товари текстильні, одяг і взуття. У запасах продовольчих товарів 17,6% становив цукор, 16,3% – кава, чай, какао та прянощі, 14,1% – фрукти та овочі, перероблені, 11,5% – вироби кондитерські цукрові та шоколад, 10,1% – напої алкогольні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lineRule="auto" w:line="240"/>
        <w:ind w:firstLine="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</w:t>
      </w:r>
      <w:r>
        <w:rPr>
          <w:rFonts w:cs="Calibri" w:ascii="Calibri" w:hAnsi="Calibri"/>
          <w:sz w:val="22"/>
          <w:szCs w:val="22"/>
          <w:lang w:val="uk-UA"/>
        </w:rPr>
        <w:t xml:space="preserve">області </w:t>
      </w:r>
      <w:r>
        <w:rPr>
          <w:rFonts w:cs="Calibri" w:ascii="Calibri" w:hAnsi="Calibri"/>
          <w:sz w:val="22"/>
          <w:szCs w:val="22"/>
        </w:rPr>
        <w:t>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lang w:val="en-US"/>
        </w:rPr>
        <w:t>gus</w:t>
      </w:r>
      <w:r>
        <w:rPr>
          <w:rFonts w:cs="Calibri" w:ascii="Calibri" w:hAnsi="Calibri"/>
          <w:color w:val="0000FF"/>
          <w:sz w:val="20"/>
        </w:rPr>
        <w:t>@</w:t>
      </w:r>
      <w:r>
        <w:rPr>
          <w:rFonts w:cs="Calibri" w:ascii="Calibri" w:hAnsi="Calibri"/>
          <w:color w:val="0000FF"/>
          <w:sz w:val="20"/>
          <w:lang w:val="en-US"/>
        </w:rPr>
        <w:t>r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krstat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gov</w:t>
      </w:r>
      <w:r>
        <w:rPr>
          <w:rFonts w:cs="Calibri" w:ascii="Calibri" w:hAnsi="Calibri"/>
          <w:color w:val="0000FF"/>
          <w:sz w:val="20"/>
        </w:rPr>
        <w:t>.</w:t>
      </w:r>
      <w:r>
        <w:rPr>
          <w:rFonts w:cs="Calibri" w:ascii="Calibri" w:hAnsi="Calibri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</w:rPr>
        <w:t>http://www.gusrv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6:00Z</dcterms:created>
  <dc:creator>O.Shubinska02</dc:creator>
  <dc:description/>
  <cp:keywords/>
  <dc:language>en-US</dc:language>
  <cp:lastModifiedBy>L.Rabeshko59</cp:lastModifiedBy>
  <cp:lastPrinted>2019-11-20T11:06:00Z</cp:lastPrinted>
  <dcterms:modified xsi:type="dcterms:W3CDTF">2020-09-15T06:01:00Z</dcterms:modified>
  <cp:revision>292</cp:revision>
  <dc:subject/>
  <dc:title/>
</cp:coreProperties>
</file>