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gusrv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5.09.2020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січні–черв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2020р. становив 6074,6 млн.грн і у порівнянних цінах на 2,2% перевищив рівень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роздрібного товарообороту майже дві третини (60,8%) припадало на непродовольчі товари, обсяг продажу яких склав 3692,6 млн.грн, а індекс фізичного обсягу порівняно з січнем–червнем 2019р. – 96,7%. Продовольчих товарів реалізовано на 2382,0 млн.грн, що на 12,8% більше, ніж у січні–червні 2019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обла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3333FF"/>
          <w:sz w:val="20"/>
        </w:rPr>
        <w:t>gus@rv.ukrstat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червні 2020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0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ind w:right="279" w:firstLine="702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>
          <w:trHeight w:val="21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7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0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1,9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3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6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</w:tr>
      <w:tr>
        <w:trPr>
          <w:trHeight w:val="249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</w:tbl>
    <w:p>
      <w:pPr>
        <w:pStyle w:val="Normal"/>
        <w:spacing w:before="100" w:after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6:00Z</dcterms:created>
  <dc:creator>O.Shubinska02</dc:creator>
  <dc:description/>
  <cp:keywords/>
  <dc:language>en-US</dc:language>
  <cp:lastModifiedBy>STAT</cp:lastModifiedBy>
  <cp:lastPrinted>2020-09-15T08:50:00Z</cp:lastPrinted>
  <dcterms:modified xsi:type="dcterms:W3CDTF">2020-09-15T10:09:00Z</dcterms:modified>
  <cp:revision>292</cp:revision>
  <dc:subject/>
  <dc:title/>
</cp:coreProperties>
</file>